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1949966203"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942516193"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