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62 of W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s a program that once loaded becomes memory resident.  There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s lines that scroll off the top of the screen to a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in expanded memory.  If an attempt is made to reload WAS after it 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ll buzz the speaker and state that WAS is already load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 improper installation of WAS will you hear this buzzing s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is heard at other times--after WAS has been successfully loa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sound denotes a bug in the program and WAS will probabl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will display upon a user's screen the content of previous screens/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scrolled off the top of the screen.  To perform this action WA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Lock key.  If other software in the system is also using thi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uch software and/or WAS may fail to operate properly.  (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s of the '+' and '-' switches below.)  WAS necessari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EMS memory.  It should work with EMS versions 3.2 and l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only been tested on versions 3.2 and 4.0.  Emulated EMS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s "Gratisware", that is, software that while copyrighted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.  See the notice at the end of this document for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restrictions.  A disclaimer also applies to WAS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s that are caused by the use of the progra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ture.  By using the software you agree to this provision.  Hav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is from the author's point of view, only a slight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can occur.  A worst case situation would be that WAS may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hen the Scroll Lock key is pressed.  The probabili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nd to decrease as users of the program report th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minor problems have been reported with version 0.50 and these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fixed with this 0.62 version.  Most of the difference betwee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0.62 is internal.  Principally this has been the addition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WAS to work with device drivers that extend the keyboard buffer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internal stack when WAS is in the hold state and clearing the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ue after each I/O operation.  Three new switches have been added,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is a kludge fix for a problem that is due to the way in whi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0eh is implemented in the Orchid VGA BIOS that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n which this version reached its final phase.  The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n the scroll back buffer was appearing twice.  Hopefully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auto detect this anomaly in at some point and thereby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switch.  Another switch added with version 0.62 is the "v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after the initial installation this switch will displa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copyright notice.  Finally, the "e" switch enables the ex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S Scroll Lock hold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WAS simply enter the number of EMS pages (16k bytes each) to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S on the command line after the program's name following eith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or "B" (no spaces allowed between "b" and the number), e.g., for a 2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MS pages) scroll back buffer (320k bytes of EMS memory) simply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 DOS prompt or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S b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MS page will be enough to save approximately 102 lines of text. 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he memory assigned will be used to save up to 60 lin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ater restoration when WAS leaves the Scroll Lock state.  Th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ing only a single EMS page to WAS you will have enough sp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wo screens of 25-line text in the scroll back buffer.  (Se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of the 'l' switch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know how to install WAS it might be easier to comprehe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if you leave whatever editor, file lister, etc. that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ing to view this documentation, load WAS and then pract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described below while reading the remainder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install WAS, TYPE this file to the screen, and then view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croll back buffer.)  Alternatively, you do not have to rea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ile at all; WAS by default loads a command summary in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uffer memory and that may be all you need to get started.  J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, press the SCROLL LOCK key and then the HOME key to rea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in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 some point in time you find the command summary superfluous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 to load it by using the 'n' switch on the command lin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s nb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hould perform adequately on all types of video hardware:  MDA,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C, MCGA, VGA, etc.  Only 80 column text modes are support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ize will definitely be incompatible with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about WAS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nstallation options (command line switches) are symbol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f WAS which are followed perhaps by numbers or oth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ll WAS how you want it to be installed.  Switches may be used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r capitals or any combination of case.  Spaces may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eparating the invocations of each, but the parameter(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(if any) must follow the switch without any intervening sp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supports six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(Buffer size)        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(no double lines)     This switch is introduced in version 0.60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oblem that occurs due to the way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instance of the Orchid VGA BIO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IOS TTY screen scroll.  Possibly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OSes do something similar produc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 which is the doubling of lines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 buffer.  If you have the line doubl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WAS then try this switch, otherwise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ttempt will be made to auto det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o as to eliminate this switch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                      One person responding to my request f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ioned that he would like the ESCape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ed to cause WAS to exit the hold sta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Scroll Lock key is designed to d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ld be fine on systems that were AT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using ESCape to exit the hold state on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 systems would cause the scroll lock state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AS to signal a hold condition is desir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out of sync with the keyboard status 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oll Lock key.  So if you are using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 system and you don't mind the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, then go ahead and use the "e" swi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ESCape to exit a WAS hold.  YEAH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(maximum Line size)   The 'l' switch uses a number parameter like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.  It sets the maximum number of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WAS will save for the current (last,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) screen.  This number must lie between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 inclusive.  It is the maximum numb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that will ever be displayed on the termina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which WAS is used.  For example,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GA displays typically use no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m.  EGA usually is limited to 43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to 50 or 60 lines maximum. 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(no 'l' switch specified) is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ing this number as small as possibl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dditional lines in the scroll back buff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small; however, WAS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it is set too low.  If you are using W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that can display a large number of l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intend to never use more than a certa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y 28, then it would be okay to use the 'l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pecify 28 lines maximum (and similarl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(No command summary)  Include this switch if you do not wis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to be placed in the scroll buffer wh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(annex Summary file)  The 's' switch is used after the WAS sourc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freshly assembled, linked, and exe2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 a .com file).  More information about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can be obtained by running WAS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after a newly made WAS.COM file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ssembl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(show version)        After installing WAS the version numbe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copyright notice that appears at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(enable WAS)          If you install WAS using the '-' switc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       processing it normally does will be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' (disable WAS)         you run WAS at some later time with the '+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defaults to being active (enabled) and W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run again with either '+' or '-' switch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after the initial install to change the enab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 status.  Disable WAS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that also uses the Scroll Lock key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vent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, +, and - are the only switches that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the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-n b80             Installs WAS with a scroll back buffer of 131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280k bytes.  (1310720 = 80 EMS pages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summary is placed in the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AS is disabled until at some later time W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with the "+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43 b20            A 20 EMS page buffer is assigned, and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no more than 43 lines will b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session.  The command summary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of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command keys apply to the operation of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&gt;&gt;&gt;&gt;&gt;&gt;&gt;&g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*-*-*-*-*-*-*-*-*-*-*-*-*-*-*IMPORTANT NOTICE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&gt;&gt;&gt;&gt;&gt;&gt;&gt;&g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*ONLY* time that WAS takes notice of keypr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fter it has placed the system the hol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by pressing the Scroll Lock ke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&gt;&gt;&gt;&gt;&gt;&gt;&gt;&g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croll Lock state is active WAS freezes the computer and s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loop waiting for keypresses that express commands to WA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s the system it also hides the cursor.  WAS unfreezes the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the Scroll Lock key again, thereby resetting the Scroll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toring the cursor to view.  Other memory resident programs can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AS.  Some, such as Turbo Lighting, will refuse to perform thei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AS has locked the computer via the Scroll Lock key.  Technic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that traps int 9 should be able to pop up over WAS in the hold stat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will be made to any command keys when the display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nor will WAS do any capture of scrolled lines.  It will, however,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in a manner similar to pressing the Pause key (same as the Ctrl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keypress on non-enhanced keyboards) when the Scroll Lock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graphics modes.  The WAS hold routine is probably safer tha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AS will not interfere with an interrupt-driven thread. 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actions taken by WAS when the corresponding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Lock               Scroll Lock not only causes WAS to plac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hold, but when pressed again will cause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 to be removed.  See also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and DOWN ARROW   These keys allow the re-display of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ed off the top of the screen.  Pres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OW scrolls the screen down placing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one at a time on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moving all others down.  DOWN ARROW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verse action by scrolling the scre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ing lines that have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 line when UP ARROW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and PgDn             They work like the UP ARROW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ectively, only they scroll the scr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amount (the entire number of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) for each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and END              HOME places the first screen of WAS's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display and END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or DOS screen (i.e., no scroll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 Some application programs writ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ly and perform screen scrolling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stead of using the computer's built-in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 routines).  WAS will not captur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ed off the top of the scree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; however, if the screen being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plication or DOS screen (display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 key) i.e., nothing is displayed from t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 buffer, you can press the INSERT key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apture the current screen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y applications exist that allow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hoice between rapid screen updates and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s available through the video BI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that WAS is not capturing the scrolle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ogram like this, then the choice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ing (often implemented to prevent snow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GA monitors) may allow the program's scroll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captured b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 It may be desired at times to disabl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ture of WAS.  You may do tha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SPACE key.  The BACKSPACE key also turn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ture back on.  However, the INSERT k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e the same way even with scro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d.  Should you have forgotten whethe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on or off you can press the Alt key and W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sh the capital letter "Y"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ner of the screen if capture is on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"N" will flash.  When you let up o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this signal will be ex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       The Esc key when enabled with the "e"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switch will cause the machine to exit 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d state produced by pressing Scroll Lock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ther Scroll Lock or Esc will remove a WAS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PLUS and MINUS     This covers the basic operation of WA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of the program allows you to tak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oll back buffer (or even the curre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feed it to the keyboard buffer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that you delineate with WAS will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unning application or DOS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d it in yourself.  The first thing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feed the keyboard buffer from text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 buffer is to mark it by pressing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S key.  The KEYPAD PLUS key marks tex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PAD MINUS key unmarks it.  A marked are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ed up or down in the display by first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ft key and then either the UP ARROW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.  The marked area can be resized horizont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lding down a shift key and then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 or RIGHT ARROW keys.  The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s resizing of the left sid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 and the RIGHT SHIFT key controls res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ight side.  Press down a shift key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 or RIGHT ARROW.  After marking the tex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the Scroll Lock key to unfreez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marked text will be feed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DOS.  Trailing spaces following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be feed to the keyboard buffer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of text are marked by pressing the PL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have marked a large section of text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to the keyboard buffer and then later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a mistake so now you want to stop the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key feed; don't panic--just press Scro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eed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          You can delete text in the scroll back buff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is necessary is to mark one or more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d above and then press the DELET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will remain marked (nothing will happen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any of the current (last, bottom) scree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will sound to indica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portions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nd Asterisk        It may occasionally be useful to select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scroll buffer that you would lik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later.  You do that by pres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nter) key to specify the current lo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 to "return".  When a lo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this way, you return to that pl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ing the asterisk (*) key.  (Either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to the keypad or shift-8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of 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CPAK   C        2768 10-14-90   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CPAK   EXE      9023 10-14-90   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 062     10880 10-14-90   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DOC062 SUM      4315 10-14-90   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     COM     10731 10-14-90   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062   DOC     23379 10-14-90   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062   ASM    119912 10-14-90   1:4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Version 0.61 is being distributed with only the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 files.  It is otherwise identical to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visions of the copyright of WAS are that the program,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contained in the author's original release (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 may not be altered in any way when distributed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author's release must be included in ever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Alterations of the program and/or documentation--includ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ocumentation, data files and code--may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versions of WAS.  There are no other restrictions 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or sale of the WA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y be reached either via CompuServe Mail (User ID 72210,17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or telephone.  All comments and criticism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615/796-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re due to Russ Ranshaw "Wizard of 10" (CIS User ID 70000,101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 of the term "Gratisware" to describe copyrighted softwa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reely distributed.  The term "Freeware" has been used to descri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kind (and other kinds as well); however, "Freeware" belong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copyright holder and should not be used by other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s to denote software just as readily called Grati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x 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#   #   #   #   #   #   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#   #   #   #   #   #   #   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