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</w:t>
      </w:r>
      <w:r>
        <w:rPr/>
        <w:t>VideoPrompter! 2.0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</w:t>
      </w:r>
      <w:r>
        <w:rPr/>
        <w:t>Copyright 1995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Russell Holloway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 </w:t>
      </w:r>
      <w:r>
        <w:rPr/>
        <w:t>Dan Hopping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</w:t>
      </w:r>
      <w:r>
        <w:rPr/>
        <w:t>March 1, 1995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What Is VideoPrompter! 2.0 And How Can It Help Me?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is Demo version of VideoPrompter only includes the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 This was done to make the fil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ercules system, give us a call at 1-800-815-6578 and we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opy of tha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! 2.0 is a graphical teleprompting system for MS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.  The program has very few hardware requirements. 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or VGA video, and needs only 256K free memory to run.  VideoPromp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run from Microsoft Windows.  Both a .PIF file and a .ICO fi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for this purpose.  The program is very easy to use, and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utes to learn.  All necessary instructions remain on th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, and there are no unusual key combinations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useful for people who would like a simple way to re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at a camera.  The text is large and easy to read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crolls smoothly just like the commercial teleprompters do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n be controlled by either the user or by a second party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put your camera on top of the computer screen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, and start reading.  If you stand at least 10 feet away,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 while you read the text, and it will appear as if you ar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version of the program has the same editor and display sys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.  However, it limits you to 70 lines of prompte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mirrored text, does not allow you to modify th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GA and VGA monitors, and does not support joystick or mouse contro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is Demo only includes the 22-Column version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 includes both a 22-Column version, and a 32-Colum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version will display up to 5000 lines of prompte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irrored text for much more flexible operation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splay colors on EGA and VGA monitors, and fully supports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control.  An added option to the Professional version is a video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detailed instructions about constructing your own promp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der the Professional version, you can return the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en the program ends, or you can use our toll-free order lin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that appears when the program exi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</w:t>
      </w:r>
      <w:r>
        <w:rPr/>
        <w:t>How Do I Load VideoPrompter! On My Computer?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obviously decompressed VideoPrompt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! requires no special installation steps,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of your choice.  If you have any trouble copying th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 to run, just give HollowSoft a call at 1-800-815-657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just switch to the subdirectory where the VideoPromp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, type VID22 and press Enter.  The program can identify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deo system, but if it has trouble you can force it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program to use VGA, type VID22 /V.  For EGA, type VID22 /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GA, type VIDPROM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deoPrompter! runs too slowly on your computer, try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VID22 /F.  This will force the program into a lower-res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! can be run from Windows as a DOS application.  Both a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.ICO file have been included for this purpose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ideoPrompter! from Windows, carefully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en Windows is started, select the File Menu (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 and choos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will then be given a menu titled New Program Object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em is highlighted and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will then be given a menu titled Program Item Properti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entry, type VideoPrompter!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For the Command Line entry, type in the full path n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Prompter! files reside plus the filename VID22.PIF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ideoPrompter! files are stored in the subdirectory VIDPROM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, you would enter C:\VIDPROM\VID22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Change Icon.  You will then be given an error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icons associated with the current file.  This is norm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will be presented with a window titled Change Icon.  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type in the same path as you used in step 5 plu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22.ICO.  For example, if the VideoPrompter!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VIDPROM on drive C:, you would enter C:\VIDPROM\VID22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Click on OK.  You will then be taken back to the 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You will now have a new Icon on your current window.  VideoPrompter!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y 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</w:t>
      </w:r>
      <w:r>
        <w:rPr/>
        <w:t>How Do I Use The VideoPrompter! Editor?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load VideoPrompter!, you will be presented with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screen will vary depending on your video system.  To ge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 screen, press the Enter key.  You will then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!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Prompter! editor is the base for all VideoPrompter! operation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you can modify message text, load and save files,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traightforward way to use the editor is to just enter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While this Demo version is limited to 70 lines of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 will display up to 5000 lines of text.  This Dem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characters per line, while the Professional version supports 22 o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primarily a line editor.  This means that it is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on a line-by-line basis.  If you want to display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we recommend you prepare them first o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oing this appear in the section titled Loadin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upported editor functions are listed on the editor screen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each key can be seen by pressing the F1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as expected in a line editor (as opposed to a word 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ext will be displayed the sam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ere are 22 characters per line in the editor and 22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displayed graphically when playing messages.  Each blank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also be shown as a blank line during display. 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matting changes made during display, you can set up text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manner from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of VideoPrompter! is word-wrapping.  When you are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a thin blinking cursor), text will automatically word-wrap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 will drop to the next line (when possible) to avoid breaking up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: Text Fi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ontains a Text Finder function.  You can find tex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F keys at the same time.  Just type the desired text into th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If you wish to find the next occurrence of this tex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 agai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: Justif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ft, Center, or Right Justify the current line by repeated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and J keys.  This function applies only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: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ake some configuration changes from inside the editor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C keys at the same time to invoke the configuration menu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you can set the the 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elay represents the speed at which tex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this number, the faster the text display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to find the optimum setting for your taste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the default setting.  You can change the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while display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Configuration menu without saving, press the Escape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your settings, press the 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: Exit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press the Escape key.  You will then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first.  If you do, you will be taken to the Save Fil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If you do not want to save,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</w:t>
      </w:r>
      <w:r>
        <w:rPr/>
        <w:t>How Do I Display VideoPrompter! Text?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ext from within VideoPrompter!, you have several op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isplay text from the current line (useful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specific section of text), just press the F2 key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egin text display from the first line, press the F3 key.  When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start displaying text, it first checks the editor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text to display.  If it finds none, it will beep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splaying messages, the 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+ / Cursor Up / Cursor Right: � Increase scro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 Cursor Down / Cursor Left: � Decrease scro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/ P: � Pause the display.  To resume display, press any key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Escape while the display is paused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� Reverse scroll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� Display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� Display at min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� Returns to the editor.  The last line displayed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splay Troubleshoo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getting the program to display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re there several blank lines in your text that the progra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?  If there are, move to a line with text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id you press F2 to begin display while the cursor wa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text?  If you did, the program will not display anything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3 to begin display at the top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s the display speed set too low?  If it is, the text may take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appear.  Try pressing the Home key during displa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ry another video card setting.  Some unusual video card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If you have VGA, try EGA or CGA.  If you have EGA, try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program with EGA, type VIDPROM /E.  To loa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type VIDPROM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f you still have problems, call HollowSoft at 1-800-815-6578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>Loading Text Into VideoPrompter!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useful feature of VideoPrompter! is its ability to conver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splayable message.  An example of this is a WordPerfect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display through VideoPrompt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 WordPerfect document into VideoPrompter! text, you'll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a text file.  This procedure varies between versions of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sult you manual if you have problems.  To save as a text file in                                                                                           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, first press Ctrl-F5.  Then, select Save Text.  Next,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name (it helps to save with the extension .TXT so you'll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.)  Finally, press Enter and the text will be saved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can be easily loaded into VideoPromp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s a text file in WordPerfect 6.0, press F10.  Then, fill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Filename with an appropriate name (it helps to sav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so you'll know it is a text file.)  Next, select Format and cho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Standard).  Finally, highlight OK and press Enter.  The text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standard ASCII and can be easily loaded into VideoPromp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suitable file to load into VideoPrompter!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! editor screen, and press F5.  You will then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of the current directory.  Subdirectories are enclosed in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rives are listed with a single letter and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]       -� Previous Directory.  Select to move back 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]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CS]    -� Subdirectory.  Select to list contents of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LP]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.txt -� Filenames.  Select to load this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.txt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.txt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.txt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-� Drive letters.  Select to switch to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easily between drives and subdirectories by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er key.  You can also force the program to load any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(including path)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file to load, the program will open it and attemp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ssage text.  It will try to convert any file, includin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If the file contains enough text, the program will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ject characters that do not appear on the keybo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try to convert a word processor file that has not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file, you may get strange results.  Word processors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long with the text.  These codes will be rejected and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lose much of your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xt is converted, it is broken up so that words are not spl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exception to this is when a word is longer than 2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converts text, it displays a counter telling you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verted into text.  It also displays a spinning line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computer is currently working.  You can press the Escape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turn to the editor.  Any text that has been converted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not load more text than the editor will support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onger files, they will be broken off when the editor runs out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the extension .T22, VideoPrompter! will try to loa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! document.  This process is much faster than normal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conversion is performed.  When VideoPrompter! saves files,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.T22 extension.  These files are specially formatted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m with a text editor, they may not load properly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your word processor to modify the original files onl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! editor the modify the files once they have be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22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file is loaded, you will be returned to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>Saving Text From VideoPrompter!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ave the text that you have edited, press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screen identical to the one that appears when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ad the section 'Loading Text Into VideoPrompter!'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rives, switching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verwrite an existing file, just highlight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 The program will then ask if you want to overw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do, press 'Y' and the original file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.  VideoPrompter! saves all files with a .T22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! finds this .T22 extension when loading, it will loa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because the program always saves files with a .T22 exten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add the .T22 extension to the end of your file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areful with this because the program ignores any exten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example, if you save a file with the name SPEECH1.TX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SPEECH1.T22.  If you then try to save another file as SPEECH1.DO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as SPEECH1.T22 and will write over the original SPEECH1.T22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program always asks your permission before over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saved, you will be returned to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</w:t>
      </w:r>
      <w:r>
        <w:rPr/>
        <w:t>Registration Information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dds the ability to display text as a mirror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for use with professional teleprompting systems)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colors used during text display on EGA and VGA moni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lso includes a 32-Column display mode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Demo version is limited to displaying the first 70 lines o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 Professional version is only limited by available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 permits you to display up to 5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version also permits the use of a mouse and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control.  Unlike the mouse or keyboard, the joystick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antly move to any display speed you like.  Pause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re also supported through the joystick and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VidePrompter by phone with your Visa or Mastercard, dial 800-806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chnical question about the program, dial 1-800-815-6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 High Density   ( )3.5"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Version?        � VideoPrompter Pro                    (CAL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Prompter Pro ______ � VideoPrompter Pro with How To Buil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 VideoPrompter instructional video  (CALL)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Prompter Pro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ructional Video ______ �  Orders inside the US and Canada add  $5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Orders outside the US and Canada add $1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Enclosed: $______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VidAr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1-800-806-1994 to order by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mailing address is: VidAr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665 E. Bay Drive  Suite 204-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rgo,  FL  34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help contact Russell Holloway (The author of thi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: 1-800-815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Addresses: Compuserve     - 72144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     -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rica Online - RUSSELL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