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  - Is concerned with change,  activity and travel.   This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 of change and activity which will provide an  opport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ew starts or beginnings.   Leadership in the home, 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community  is a possibility.   There is the possibility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n the home or a change of residence.  This is the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 self-reliance and to double your resolution to achie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ls through your own efforts.   As a health indicator look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or diseases of the respirato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