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 - Is a physically balanced letter.   You are strong 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and are practical.   You are determined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orn.    Because of your business ability, steady, respo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actical nature, you could very easily achieve a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in so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