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8)   You are concerned with material issues on a large sc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profession, engineer, mortician, law enforcement,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, carpenter, druggist, supervisor, manager or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, manufacturer or chem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