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  - Is  concerned  with finances.   This is a period  of 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ity and increased intuitive powers and creativity. 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 which you will have the opportunity for advance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eer.   Travel is possible and it is a good tim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in public matters.   As a health indicator look for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