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L  - Is  concerned with travel.   This is a period of servic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s or self-sacrifice and rich rewards in human relationship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 can  be some concern over finances now as  marriage  i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ility.   Creative  ideas expressed now can bring  finan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s  as  well.   As  a health indicator look for  accidents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ls,  particularly if two L' are in action.   Pay attention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oat and lungs under this vib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