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2)   You have an analytical mind, see things in term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seek a position of power.   A penny-pincher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, carelessness or waste.  You are and individual of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high standards and stability.  Though gen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 you will still manage to obtain the material  posses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You envision building on a large scale to enable you to a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 you so desire, and you have the ability to do 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your goals based upon practicality.  Guard agains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ly for then you will be isolated from others and the wor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