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6-27-92  v1.0 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-9-92   v1.1 - Added code change to display "searching"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-22-92  v1.2 - Disabled ability to search/match to SysOp secr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-29-92  v1.3 - Fix for person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-02-93  v1.3 - Doc update to reflect original author.  Than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ris Steiner for bringing this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been on a BBS and wanted to send a message to some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or didn't know how to spell their name?  This merge giv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enter a search string as short as 2 characters where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contain this search string will be displayed.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ith each name whether this is the person he/she wishe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9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now notifies the user that it is "searching for a 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does not think the program has halted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user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now, the mod had the ability to make a match to the SysOps Secret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brought to my attention by another SysOp who feared a hack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bility to find out the name.  RBBS itself allowed a ma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name which could allow a user to verify that the name is being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 Both of these bugs have now been eliminated.  A user can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e SysOps secret name, and the name will not appear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choices if it matches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 did not set the file receivers record number when do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.  This led to the receiver not being notified that there was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him/her.  This has now been fixed so you can search for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ing personal uploads in the same manner as enter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rge was originally written by Howard Blake (for the Maple Stree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de the code "PUBLIC DOMAIN" within the RBBS-Net. 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quried to fix some minor problems in execution of the code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ing the users file for a string and displaying users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tring, I have added the ability to abort the search when qui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d the entering of a blank space as the first character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gives the user the ability to abort as each name is shown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hange, the only way to abort was to answer "yes" (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shown) and then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y modifications, I recommend that you merge this code in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ny merges which have accessed the same line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rge.  If you have not installed any such merge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Goosens BLED v2.2 to install this merge.  A batch file is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task for you.  There are no modifications of the RBBS-V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B2PEEK.MRG - mod file for RBBSSUB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EK174.DOC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EK174.BAT  - batch file to use BLED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de for this mod was written by Harold Blake.  Thanks Haro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ie Molinelli                                     Gary Gluec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Time BBS                                     The SU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 RBBS v17.4/STUNY                             Runnin RBBS v17.4/STU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0 thru 14400 bps                                1200 thru 9600 (Compu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6) 579-7929                                        (516) 420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None.  Narda. Zip. Nothing. 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occurs by using this merge nor am I responsible for any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rom using this merge.  I'm just plain not responsible.  My m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lling me that since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 for non-comercial use.  If this merge is to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BS, then please contact me at either the address listed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program, please consider u/l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merge, please consider u/l a copy of your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ither of the above, please consider sending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 telling me how you love/hate/don't care about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lik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