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elcome to PRT2SCRN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"PRINT to SCREEN UTILIT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1.00   August 3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 E F E R E N C E   D O C U M E N T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win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_____________|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rry Kraemer                      Garry Krae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T #2  Box 190                     520 El Por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ackson,  MO                       Merced, 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63755                             953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314) 243-7160                     (209) 722-17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88 Twin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version of PRT2SCRN is NOT public domain or free software,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being distributed as "TwinWar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-registered users of this software are granted a limi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cense to make an evaluation copy for trial use on a privat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-commercial basis, for the express purpose of determi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ther PRT2SCRN is suitable for their needs.  At the end of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ial period, you should either register your copy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ontinue using PRT2SC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regularly use this program then you should pay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copy.  That way we will be able to provide you suppor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dates, and stay in busi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PRT2SCRN registration entitles you to use the program on any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computers available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ors of electronic bulletin board systems (Sysops)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couraged to post PRT2SCRN for downloading by their us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rce code may not be freely distributed on any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of this program acknowledges this disclaimer of warrant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This program is supplied as-is".  TwinWare disclaims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ranties, expressed or implied, including, without limitati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arranties of merchantability and of fitness of this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ny purpose.  TwinWare assumes no liability for dam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 or consequential, which may result from the use of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RDER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PRT2SCRN registration licenses you to use the product o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ular basis. Registration includes notification of update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ephone support. Users need register only one vers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T2SCRN; registration includes licensed use of all upgrad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 users can always get the most current version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at a nominal fee ($5.00 as of this writing) by call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writing Twin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vidual registrations for PRT2SCRN are $10.  When received, w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send you the latest PRT2SCRN diskette, with documentation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rce code on the disk.  Please add $1.50 shipping and handl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ach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PRICES ARE SUBJECT TO CHANGE WITHOU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NING: YOU MAY NOT USE PRT2SCRN WITHIN YOUR ORGANIZATION WITH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PRIOR PURCHASE OR LICENSE ARRANG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are some of the many features you will enjoy while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T2SC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VERY FA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mall -- Uses less than 500 bytes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Easy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upports all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Provides ability to disable SHIFT PRTSC and redire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r output to the video screen.  (TOGG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DOS promp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T2SC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T2SCRN will load and record the necessary interrupt vect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ENABLE/DISABLE SHIFT PRTSC and redirect printer outpu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ideo display.  A message will be displayed on the C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ing the current redirection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 copy this document file to the pri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PRT2SCN.DOC PRN    or   TYPE PRT2SCRN.DOC &gt;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ice this file is now copied to the video display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IFT PRTSC is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ing PRT2SCRN again will redirect output to the pri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ENABLE SHIFT PRTSC.  (normal oper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