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9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not to treat this form in too businesslike a fashion.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ut suggestions, messages, drawings, your dog's pawpri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n the other side. 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you pay less than the $22.95+$5S&amp;H you will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the version of 2COL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/Handling/Upgrad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Also currently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 for printing WIndows HLP files with 2COL. (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tribution disk may change without notice.) A sideways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klets and landscape is included with the 3.5" disk. Finally,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$27.95 provides a registration code good for any new version of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users may upgrade for $10. For $15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isk described above and a code good for 15 months of new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. Checks denominated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re OK too. I can also accept cash payments denominated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 (at your own risk). Add 5% to any payment denominated 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to cover conversion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 Windows menuing/editing/TrueType printing interface is $15 ($8 if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COL). See PRODUCTS.DOC for details. Macros are available to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directly from WP and WFW (other word processor macros may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 register).The cost for each macro is an additional $3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are available only to users who pay the full registration and S&amp;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jc w:val="left"/>
        <w:rPr/>
      </w:pPr>
      <w:r>
        <w:rPr/>
        <w:t>ARCaine Technology</w:t>
      </w:r>
    </w:p>
    <w:p>
      <w:pPr>
        <w:pStyle w:val="PreformattedText"/>
        <w:bidi w:val="0"/>
        <w:jc w:val="left"/>
        <w:rPr/>
      </w:pPr>
      <w:r>
        <w:rPr/>
        <w:t>960 Neilson Street</w:t>
      </w:r>
    </w:p>
    <w:p>
      <w:pPr>
        <w:pStyle w:val="PreformattedText"/>
        <w:bidi w:val="0"/>
        <w:jc w:val="left"/>
        <w:rPr/>
      </w:pPr>
      <w:r>
        <w:rPr/>
        <w:t>Albany, CA 94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jc w:val="left"/>
        <w:rPr/>
      </w:pPr>
      <w:r>
        <w:rPr/>
        <w:t>for credit card orders includes one macro for a total of $30.95. This address is</w:t>
      </w:r>
    </w:p>
    <w:p>
      <w:pPr>
        <w:pStyle w:val="PreformattedText"/>
        <w:bidi w:val="0"/>
        <w:jc w:val="left"/>
        <w:rPr/>
      </w:pPr>
      <w:r>
        <w:rPr/>
        <w:t>for ORDERS ONLY. Contact ARCaine Technology directly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hrough Compuserve:GO SWREG-then: # 11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Email/Fax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2COL95   ____ X Reg. Fee$__________  =$_____________</w:t>
      </w:r>
    </w:p>
    <w:p>
      <w:pPr>
        <w:pStyle w:val="PreformattedText"/>
        <w:bidi w:val="0"/>
        <w:jc w:val="left"/>
        <w:rPr/>
      </w:pPr>
      <w:r>
        <w:rPr/>
        <w:t>WP, WFW Macros each add $3 (Must also pay full 2COL reg) =</w:t>
      </w:r>
    </w:p>
    <w:p>
      <w:pPr>
        <w:pStyle w:val="PreformattedText"/>
        <w:bidi w:val="0"/>
        <w:jc w:val="left"/>
        <w:rPr/>
      </w:pPr>
      <w:r>
        <w:rPr/>
        <w:t>Windows menu/edit interface- $15/$8. (See PRODUCTS.DOC)  =</w:t>
      </w:r>
    </w:p>
    <w:p>
      <w:pPr>
        <w:pStyle w:val="PreformattedText"/>
        <w:bidi w:val="0"/>
        <w:jc w:val="left"/>
        <w:rPr/>
      </w:pPr>
      <w:r>
        <w:rPr/>
        <w:t>ClipNfile -$15 (See PRODUCTS.DOC)                        =</w:t>
      </w:r>
    </w:p>
    <w:p>
      <w:pPr>
        <w:pStyle w:val="PreformattedText"/>
        <w:bidi w:val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jc w:val="left"/>
        <w:rPr/>
      </w:pPr>
      <w:r>
        <w:rPr/>
        <w:t>For a 3.5" disk add $1 and check here ( )                =</w:t>
      </w:r>
    </w:p>
    <w:p>
      <w:pPr>
        <w:pStyle w:val="PreformattedText"/>
        <w:bidi w:val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