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1788726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95622917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1558098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