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KEY v1.0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&amp; 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ing an advanced event-driven mouse &amp; 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7 Tanescu A. Horat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2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 is  granted  to  freely  distribute  this librar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all  files  are  copied as a group and are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  removal  or  alteration  of  copyright  notices)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beyond a cost-recovery fe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use  this  library  in  either  commercial 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 provided  that  you  do  not  charge  any extra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nd  that  you  give credit to the original author.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 to  "register"  by  telling  me  who  you are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(s)  you  are  using the library. Contact me via e-mail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 nice postcard (the preferred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find  this  library a useful programming tool in your wor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 contribution  would  be appreciated. Your contribution help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 the  development  of  freeware  programming  librar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PGM for a short briefing of my oth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software  and  documentation  associated  with the MOUKE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provided  "as  is",  with  NO  WARRANTY of any kind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is  very  unlikely  to do any harms to you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 I  have  absolutely  no  responsibilities  for  any dat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crashes,  or  other  damages.  Using  this software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to program with MO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omplete programming manuals are included into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DOC (the manual for the mous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DOC (the manual for the keyboard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DOC (the manual for the event-driven mouse &amp; keyboard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and keyboard routines also come with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USE.C, KEY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KEY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ompiled MOUKEY libraries for all memory models are included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under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ing the library is easy. Full source code for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routines is included (MOUSE.C, KEY.C). The event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ome with sources, but comes with .OBJ files for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tored in OBJ.ZIP and they were compiled under Borland C++ 3.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other version of the C++ compiler that does not support thes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et me know and I will try to send you OBJ files for th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ample programs are included in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TEST.C demonstrates how to use the mouse interface. It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 the mouse, displaying its coordinates and buttons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emonstrates how to trap the mouse into a region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miscellaneous information about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TEST.C demonstrates how to use the event-driven mouse &amp;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 It is an event inspector, monitoring the mouse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ing full information about all the events that are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Ralf Brown for his wonderful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chnical support, questions, comments, problems or incompat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enhancements, donations, job offers, etc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@lego.soroscj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tezis@oradea.banat.ro (only if you used the above address and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an answer - please specify m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ject of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escu A. Horat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galniceanu 1, a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00 Or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etul Bi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40 59 137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feedback I get the more likely I am to continue impr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nd writing other freeware programming libra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