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85440107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10706146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