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KILLFILE 7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omas L. Burle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omburl@net-conn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http:/www.net-connect.net/~tombur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hareware utility written primarily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etTamer offline rea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avid Col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DAVIDCOLSTON@DELPHI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format:  killfile  (-nt) (-sample) (-h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-timer) (-case) (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-zerodl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-killgr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dir[&lt;path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scans NetTamer message files and su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specific text strings and writes all subjects/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without* those text strings back out to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tTamer file.  Generates/uses cummulative histo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*.khf) for each killfile datafile used in a run (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use whenever you wish to clean up your kil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can also possibly be used by BBS syste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eliminate desired postings received from newsgroup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acing them in the user system.  See the file KILLFILE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more details.  (And my thanks to Kymberly Rich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ing it up for us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KZIP'd file ha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LLFILE.DOC    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LLFILE.EXE     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LLFILE.DAT      The text lin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LLFILE.GRP      Groups to be killfile'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LL-.GRP</w:t>
        <w:tab/>
        <w:t xml:space="preserve"> Groups to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LLFILE.RBO      NetTamer directory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LL.CHN   NT.CHN info for entering messag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2.BAT       Batch files to run KILL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LLFILE.BBS      Documentation for using KILLFILE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ystems by Kymberly Rich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L0.ZIP</w:t>
        <w:tab/>
        <w:t xml:space="preserve">  Utility to deleted 0 sized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irectory (refered to in KILLFILE.B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re are now three ways you can set-up KILLFI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) The easy way is to unzip everything into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and to copy the *.bat files to your Net-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  This is how I, as a single-user of Net-Tamer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set up 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b) If you have multiple accounts with multiple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move ntlserve.exe to your Net-Tamer directory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2.BAT instead of K.BAT.  Note:  You do need to have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 files (well, except the .doc) in _each_ of you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ies if you intend to use KILLFILE for them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c) You can unzip everthing into a directory by itself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 setting up, can use the dir[&lt;path&gt;]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process a separ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  These batch files are yours, free of charge! :-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, of course, need to modify the directory paths i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your specific Net-Tamer se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  I have one customer who isn't using KILL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t-Tamer at all.  She's using it for her BBS system!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lude an addenum on how to do this as soon as she tell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at all *she* did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1) KILLFILE.DAT is the global data file contain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ings you want KILLFILE to look for in find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s to eliminate.  To set up a text line to be appl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t of your killfile, you need to type out th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as it would appear in the messag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LLFILE.DAT.  Killfile does a read-line on each lin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, so be sure you've got a [RETURN] after each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LLFILE.DAT.  Also, make sure you have no null lin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last line in KILLFILE.DAT - killfile *might*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 messages that have nul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: John Doe &lt;JohnDoe@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a line by itself will purge any messages from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really killfile any line of text you want. 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bject:, Organization:,  etc...)  All the messa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arched globally for your killfile.dat tex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: John D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kill any message that has a line that has with "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ohn Doe".  (This is good for users whose host names va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had a killfile.dat text line that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ke Money 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llfile will eliminate any message that has "Make Money Fas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anywhere*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1.5) &lt;NAME&gt;.KLF  You can set up a killfile datafile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e group.  It datafile must be the groupname plus a .k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tenstion.  For example, to setup killtext strings on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ied to mail.dlu, you should have them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il.k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2) KILLFILE.GRP is the file that has the group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llfile to scan on.  For example, if the following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killfile.gr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dsex.d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llfile will be applied to your wildsex.dlu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have killfile eliminate unwanted subjects in a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(.udr) by placing it in here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rmally download a subject file for a group called startre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ollowing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rek.u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killfile.grp will make killfile scan it (if it exist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ly keep the subject lines that don't have any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llfile.dat (and startrek.klf, if you have one)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w that this program recognizes the * and ? DOS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s, you can have killfile examine ALL your udr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lu's by just having the following two lines in killfile.gr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.u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.d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3) KILL-.GRP is the file of groups you want killfile to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matically everytime killfile is run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cusenet.d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ccusenet.dlu will be erased every time killfile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NOTE: as of 6.4, these groups are deleted *before* kil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s it's scanning. As of 6.5, if you use the -killgr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 line option, you do not need kill-.grp at a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4) KILLFILE.RBO should only have one entry - the path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NetTamer directory (*not* the message director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fferent.)  You do not need this file if you'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llfile with the -nt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5) KILL.CHN is used by killfile to generate NT.CH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llfile is finished, it GOES BACK INTO NetTamer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directory in killfile.rbo and executing the Net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DER command.  The rain.chn file will make setup start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etTamer message viewing screen.  You do not need kill.ch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are running killfile with the -nt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B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.BAT is a simple batch file to run KILLFILE after a Net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line run.  It should be in your NetTamer directory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 online run in NetTamer, when you're back in it'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iewer, you need only press [F10] [ENTER] K [ENTER]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LLFILE.  (Maybe one day Uncle Dave will put post-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ipting into NetTamer.  When he does, I'll be able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 a way for KILLFILE to run automatically after an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un like I was able to for Rainbow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2.BAT is what you'll want to use if you'v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llfile.exe in your main Net-Tamer directory.  SW.B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my shareware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've provided these batch files free of charge to assi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setting up my shareware on your system.  You will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urse, need to modify the directory paths in these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et-Tamer directory path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Note to previous users: the -emh (erase mail header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s been taken out.  This guy was proving to be mor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n it was worth when Net-Tamer came out.  I had origian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med it for Rainb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-nt option instructs killfile NOT to return to Net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it's finished.  This option is good when you'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llfile from a batch file and don't want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tTamer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-sample option instructs killfile NOT to show s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extlines found in your messages on the stat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.  This will only work if you are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-hist option instructs killfile NOT to perform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cking for killfile data files used in the run.  (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nt to use this to improve runtime performance if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re less about history. :-)  History tracking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-timer option replaces the countdown timer with a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 KEY pause in the unregistered versions.  You'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this if KILLFILE locks up when you're running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nth.  (Of course, if you're registered,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ry about this at all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-case option instructs killfile to disabl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sitivity for newsgroup files.  In other words, the kil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file(s) lines and the lines in the newsgroup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converted" to all capital letters before any comparis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de.  (Subject line files work this way already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out the -case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help option displays a summmary of all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s without running kill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-zerodlu command line option instructs killfil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matically erase any files in killfile.grp that ar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. (Ie, have a file size of zero before processing or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0 bytes after proces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-killgrp command line option instructs killfil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matically erase filenames in kill-.grp. 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, you do not need to have a kill-.grp fi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ll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ir[&lt;path&gt;] command line options instructs killfil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s thing on another directory.  You can unzip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verthing in one directory (ex c:\nettamer\killfile\)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llfile on a separate directory.  (ex kil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[c:\nettamer\messages\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HISTORY 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are a REGISTERED user, killfil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ck the history of each line in your killfile data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nerate history files for each of these datafiles. 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istory file is generated, it is read in in later ru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termine cummulative histories.  After a certain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me, you can uses these history files to clean 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ular killfile data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 killfile does all this for you AUTOMATICALLY. 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need to change anything in your config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ilename format for a history file is &lt;groupname&gt;.kh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ormat for the entri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killfile_datafile_text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count&gt; &lt;date_last_encounter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bove is repeated for each line in your killfi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is in the same order as the entries in your kil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file are.  (I originally attempted to have thes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 by date or count, but the processing time went dra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wnhill during a run.  Maybe in a future release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 4.0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Modified code to run for NetTamer.  (Including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emh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 5.0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Added -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Added group specific killfile datafiles (.k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Added capability to scan subject files. (.ud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 6.0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Initial sharewa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Designed memory buffering routines based 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string space.  Should (or at least hope to :-)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formance on slower systems when processing newsgrou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Added -sample option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Added killfile history file logic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ncludes the -hist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 6.1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Added -timer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Added help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 6.1a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Minor bug fix - group names in killfile.grp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 6.2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Added -case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 6.3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Added the word REGISTERED to the status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Will now automatically erase emply dlu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llfile.grp.  This can be overridden with the -zerodl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Added dir[&lt;path&gt;]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Added DOS global character capablility to killfile.g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 6.4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Moved the kill-.grp processing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.  (No need to possible scan the files you'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lete anyway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Fixed a couple of minor bugs I added in 6.3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 6.5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A few more 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Increased input file limit of killfile.grp from 1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Added -killgrp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 6.5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Added files to zip package for BBS operator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y and use KILL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Added note about credit card registration via web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 7.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Re-engineered status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Various bug fixes and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 7.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Changed temp files to use .zzz file extensi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$$$.  Aborted runs can leave temp files that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eared by the program, causing Net-Tamer to mistak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going mess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 7.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Fixed bug with reading last line of killfile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 (I hope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Fixed bug with killfile histo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was written, compiled, and tested in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5 and the latest version of NetTamer (including beta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vailable at the time of this release.  I've programmed a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input array for the killfile and kill groups data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ough people have a problem with these limits, I'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.  (I've tested this myself before posting this,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lues seem to be fine for m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REGISTRATION INFORMA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areware versions of KILLFILE begin with version 6.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 is necessary in order to use 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rently present and those I'll probably be adding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s.  Registration also turns off the "pester 'til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y up" screen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revious freeware capabilities of KILLFIL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ippled in the shareware version.  Registration is for lif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grades are free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course, seeing as this is shareware, I do ask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cide within a reasonable amount of time (usually 30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ther or not you wish to register.  Feel free to dist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kill*.zip file with anyone you think may be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latest version of KILLFILE, and my other shareware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und at my Net-Tamer 'Wares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ttp://www.net-connect.net/~tomburl/ntwares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y webpage now has a link to Kagi to let your registe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areware by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REGISTER KILLFILE (besides by credit card) send $10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nds by means of a money order, cashier's check, 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eck (if you're willing to accept a 2/3 week delay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 of non-NSF) made out to me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omas L. Burle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612 Thir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ranklin, LA  705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 back of the envelope or on a separate sheet of 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ri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KILLFILE Regist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Your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Your email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in a couple of days of receipt I will email you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 file.  You will need to save this email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t-Tamer message directory as killfile.reg and c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ts of the file above and below the ---CUT---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, if you prefer, include a blank, pre-formatted,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ette and a self-addressed stamped envelope (with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tage) and I will mail it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 will also accept registrations for my other two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 NTLSERV ($10 USA) and NTBINARY ($10 USA).  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get all three for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cing may be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CLAIMER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is distributed on an AS-IS basis.  I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claim any guarantees of any kind whatsoever. 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ct that I have no control over Internet, and the correc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it's contents that you receive, I can't guarante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will work for you in all cases.  However, always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ee to contact me if you have any questions, sugges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m Burle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mburl@net-conn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t-connect.net/~tombur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9, Thomas L. Burleigh. 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