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TSPL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reeware utility that I am distributing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dd-on programs written initially for the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 shareware program by David Cols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mat for ntspl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plit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PLIT will take this file and generate outpu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email or newsgroup message in the file. 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have the filename and a numer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a file called mail.dlu that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ssages in it,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plit mail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the following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ith an email message from the mail.dl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ntsplit doesn't generate any screen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f you would like to see some progress indic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split, simply create a file called ntsplit.o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ntsplit is in.  (It doesn't matter w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plit.out, if it simply exists, you'll see the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ntsplit is freeware.  It is distribu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NTLServ, KillFile, and NTBinary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as add-on utilities for the shareware DO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called Net-Tamer written by David Colston. 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heck out Net-Tamer, then my shareware util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done so already.  (And then, to register everyth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like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omas L. Burle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ttp://www.net-connect.net/~tomb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ILLFILE, NTLSERV, &amp; NT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Net-Tamer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-Tamer 'Wares Pag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