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PAKL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4-Feb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ACHELBEL,MUSIC,CANON,PC,PIAN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A PIANOMAN transcription of Pachelbel's 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n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