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fastmenu PLU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stmenu PLUS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fastmenu GO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menu PLUS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fastmenu PLUS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menu PLUS after a reasonable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 of $34.00 to jwh: SoftWare.  The $3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fastmenu PLUS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fastmenu PLUS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jwh: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fastmenu PLUS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jwh: SoftWare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menu PLUS immediately (However jwh: SoftWare must still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astmenu 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fastmenu PLUS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fastmenu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