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9927001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1278733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5517085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9847813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4732317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5072714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8138879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