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ASK.COM --- This little program accepts a single keystrok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and sets the error level on return to DO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I know everyone has one of these!  Here's min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ntax:   TASK &lt;prompt&gt; &lt;$valid-responses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ample:  TASK Is this a nifty program? $Y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If ErrorLevel 89 If Not ErrorLevel 90 Echo Y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If ErrorLevel 78 If Not ErrorLevel 79 Echo NO??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oth &lt;prompt&gt; and &lt;$valid-responses&gt; are optional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a prompt is not supplied, TASK simply waits for a ke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be pressed and returns an ErrorLevel equal to the ASCI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e of the key pressed.  Valid response keys are deno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th a "$".  Any other key will produce a beep onl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a string of valid responses is not supplied, TASK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ccept any key pressed and then return the ASCII cod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valid response characters are converted to upper 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s well as any keys pressed.  (i.e. you can not rece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ASCII codes for lower case letters.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