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chy: A state of being without ru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: A state of being without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n Cal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r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ta Clara, CA 95055-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8)247-0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8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teven Cal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by: Moder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ta Clara, CA 95055-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8)247-0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1 by Steven Cal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  No part of this book may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ransmitted in any form or by any means, 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hanical, including photocopying, recording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storage and retrieval system, withou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riting from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ARKEY PRODUCT IS LICENSED "AS IS" WITHOUT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, OR OTHERWISE.  ALL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D.  BY USING THE ANARKEY PRODUCT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STEVEN CALWAS NOR MODERNE SOFTWARE NOR ANY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S, EMPLOYEES, SHAREHOLDERS, AFFILIATES, OWN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RELATED PARTIES WILL BE LIABLE TO YOU OR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Y FOR ANY USE OF (OR INABILITY TO USE)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, OR FOR ANY DAMAGES WHATSOEVER WHETH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ACT, TORT OR OTHERWISE EVEN IF WE ARE NOTIFIED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Y IN ADVANCE.  (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SION OR LIMITATION OF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SO THE FOREGOING LIMITATION MAY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s an intelligent command-line editor for DO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, complete input lines can be entered with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keystrokes.  Anarkey is intelligent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need to tell it what you want to ent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; simply press the &lt;Tab&gt; key and Anarkey figur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want and doe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knows what you want and gives it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list of the main operations Anarkey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ine-edit features comparable to those found 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bility to save input lines for late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ree methods to retrieve save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Sequentially walk through the list of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Line completion where you enter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and Anarkey completes the remaind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Pop-up window which lists all sav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text substitution capability called an AKA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red to as an "alias" or "synonym").  Th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included in the Anarkey package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and synonym definitions of other editors to Anar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 AKAs can even be execute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nter multiple commands on a singl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255-character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rehensive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nvironment variab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splay a non-blink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op-up windows with built-in mouse support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commands, complete filenames and edi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nfigurable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MegaKey which analyzes the input line,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Anarkey operation you want and does 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.  The MegaKey is what makes Anarke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command-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rite the list of saved commands and AKAs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ture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rehensive UNIX switch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op-up help window with configurabl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ull-support for enhanced 101/102-ke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op-up windows offer your choice between tw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pecial support for the 386 Enhanced Mode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s written entirely in assembly language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cy in memory usage and execution spe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in its default configuration, Anarkey u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K of memory.  If expanded memory is available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only 1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Anarkey onto your system, copy al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disk to your hard disk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, copy the ANARKEY.COM program onto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makes significant use of the Anarkmd progra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 that Anarkey work properly at all times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.EXE file in a directory specifi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Anarkey, execute the ANARKEY.COM program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rompt or your AUTOEXEC.BAT file.  Si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want Anarkey active whenever you ar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, executing Anarkey from the AUTOEXEC.BAT fil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, Anarkey installs itself into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rminates, but stays resident.  A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, but can be modified via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options are described in Chapter 11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der of this tutorial, we assum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resident, Anarkey handles all input requ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dir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BUG, SYMDEB, EDLIN and several third-par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 DOS sessions running under Windows 3.0 in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Anarkey does not process lines execu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.  However, the Anarkmd program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6 provides an indirect method to suppor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For now, we will postpone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der of this chapter is a tutorial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basic features.  It is intended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get started with Anarkey immediately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s describe all of Anarkey's functions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-Star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supplies a multitude of functions which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eary and tedious task of entering DOS command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and enjoyable process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 all of Anarkey's powers before us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 gets you started using the basic Anar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.  As you become familiar with the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formation can be found in subsequent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install Anarkey by executing the ANARKEY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uses a sign-on message to appear, after which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s itself and terminates.  You will be sitt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and empty command prompt where everything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, however, Anarkey's features are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Anarkey feature we will learn is its 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.  Anarkey lets you place the curs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input line and enter or delete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ever used a word processor, Anarkey's 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will already be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monstrate, enter the following lin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The underscore character represent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Anarchy knows what you wan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"Anarchy" can be changed to "Anarkey"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Left&gt; arrow key to move the cursor until it is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tter 'c' in "Anarchy."  Notice that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line does not modify the lin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the &lt;Left&gt; key, the &lt;Right&gt; arrow key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ward the right, &lt;Home&gt; positions the cursor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's first character and &lt;End&gt;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line.  The input line with the re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now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Anarchy know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character is typed, it is either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r it overwrites the current character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s inserted, any character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are shifted to make room for the new charact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aracter is overwritten, the new character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the cursor position; no shif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a character is inserted or overwritten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input mode.  When in insert mode, ty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serted into the line; in overwrite mode,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ten.  When first installed, Anarkey is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between insert and overwrite mo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Ins&gt;.  Notice the cursor shape chang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the current mode.  The insert-mode curs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core while overwrite mode uses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back into insert mode and type the two characters "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nserts them into the line so that it now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hown below.  Notice the cursor has remain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Anarkechy know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easily deleted from lines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functions.  The &lt;Del&gt; key remov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the cursor and shifts any trailing character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cated space.  The &lt;Backspace&gt; key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to the left of the cursor and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ne space.  The &lt;Esc&gt; key eras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&lt;Del&gt; key twice to remove the unwan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sample line.  The final edited line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Anarkey know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&lt;Enter&gt; key to accept the line 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saves all executed lines.  You can vie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narkey has saved by pressing &lt;F4&gt;. 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ines and press &lt;F4&gt; to verify that Anar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\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 line has been saved, it can be retrieved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retype it.  Pressing the &lt;Up&gt; and &lt;Down&gt;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alks" you through the list of saved lin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d, a line can be edited using the line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isplay a full-screen window contain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ved commands by pressing &lt;Alt-F4&gt;. 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.EXE is stored somewhere along your 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doing this.)  Notice that one line in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in reverse video.  This line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line.  Pressing the &lt;Up&gt; and &lt;Down&gt; keys mak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in the window the current line.  If the ent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t in the window, the &lt;PgUp&gt; and &lt;PgDn&gt; key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's contents.  If a mouse is installed,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change the current line and scroll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.  Pressing the &lt;Enter&gt; key selec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When a line is selected, the window clo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line is entered onto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haps the fastest way to retrieve a command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command completion feature.  Start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and enter the first character of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etrieve.  Then press the &lt;Tab&gt; key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gaKey).  Anarkey searches the list of sav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it finds one that starts with the same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.  The remainder of the line is then copi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.  You can try this yourself by entering th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ur sample input line and pressing &lt;Tab&gt;. 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s the remainder of the saved "echo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s it on the input line.  If by some chance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the line in some undesired manner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id not retrieve the desired line)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ides completing commands, the &lt;Tab&gt; key can als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file names.  When you press &lt;Tab&gt;, Anar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enough to know whether you want to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as previously described, or complet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act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example of completing a directory name, say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command "cd\global." 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on the input line and press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g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a directory named "global" existed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s it for us.  Similar to command completion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first character of the name when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.  Thus, it would look for a direct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etter 'g.'  If more than one directory beg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'g,' Anarkey may select the "wrong" name.  If s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Tab&gt; again to cycle through the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far, all our examples show you entering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the item to complete.  However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any characters as you wish.  Often a singl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at will be needed for Anarkey to complet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staying with our directory-completion examp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number of directories happened to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'g.'  Cycling through them all may t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s than simply typing the name i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, enter additional characters on the inpu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rrow Anarkey's search to a smaller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s.  For example, if "gl" is entered o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, Anarkey searches only for directori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etters "gl."  This technique can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completions and all the other complet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ides completing directory names, Anarkey also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 of programs and other file types.  When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name which is to be executed, Anar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file extension (.BAT, .EXE or .COM)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just as you would not enter it if typ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can easily retrieve the setting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for you.  First type the "SET" command follow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re characters of the variable's name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.  Anarkey completes the name and enters the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on the input line.  You can then edit the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, by adding a new directory to the PATH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need to type the SET command to retrieve the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settings, but Anarkey cannot complete their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f you don't.  Check Chapter 8 for furthe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p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have noticed that much of this tutorial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ing a single lesson.  That lesson was: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something on the input line, press the &lt;Tab&gt;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figures out what you want and does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Anarkey knows what you want and gi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  This capability is what makes Anarkey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basic features outlined in this tutoria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o use Anarkey productively right now.  Bu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barely touched the surface of Anarkey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.  Much more is available and is a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 and use as the functions just describ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ed, complete details are provided in the forth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p-Up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adds many new features to the standard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When you are first learning Anarkey,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nd key assignments will not yet be com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Even after you become comfortable with Anar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ill probably be some operations that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ccasionally and whose keystrokes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remember.  To assist you during thes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supports a pop-up help window which list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functions and their respective key assig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lp window can be popped-up by pressing &lt;Alt-F1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-H&gt; whenever Anarkey is active, for example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mpt.  Before you pop-up the window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program (in the file ANARKMD.EXE) is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 or a directory specifi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.  After pressing the help ke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screen window will be displayed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functions and their current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ason Anarkmd must be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the PATH is because it actually perform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window operation.  Anarkey simply executes Anark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it to display the help window.  But al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 automatically in the background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displayed in the window is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standard text file just before the window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ading and displaying a separate text file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 precious DOS memory by not keep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resident.  It also provides great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 and format of the displayed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you can modify the help tex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t's desire, even include help information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if you wish.  The only restrictions that app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the file cannot exceed 65,000 characters in size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may not contain more than 100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a text file must be loaded to gathe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Anarkey must be informed of the help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Anarkey first looks for the file nam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 called "HELP@."  If HELP@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specify the drive, directory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lp fil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HELP@=c:\anarkey\anarkey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ELP@ is not defined, Anarkey assumes the help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ARKEY.SUM and will attempt to locate a fil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ANARKEY.SUM is a text file distributed with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ontains a list of Anarkey functions and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ssignments.  ANARKEY.SUM can also be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, the Anarkey Keystroke Editor, if you modif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key assignments.  Anarked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which version of DOS you are running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arch for the ANARKEY.SUM file in two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if running under DOS version 3.0 or later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s for ANARKEY.SUM in the sam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is located, also called the home directory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DOS prior to 3.0, Anarkey does not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NARKEY.SUM file is still not found, Anarke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earch steps and the order in which they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File specified in HELP@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ANARKEY.SUM in Anarkmd home directory (DO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ANARKEY.SUM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attempts to locate the help file fail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n error message ("Help file not found")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lp operation. Otherwise, the help file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help window displayed, the following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d and acted up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1&gt;            -- Display help for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sc&gt;           -- Exit th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ter&gt;         -- Same as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Up&gt;            -- Scroll the window contents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own&gt;          -- Scroll the window conten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gUp&gt;          -- Scroll the window contents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gDn&gt;          -- Scroll the window conten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Home&gt;          -- View top o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d&gt;           -- View bottom o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keystroke input, if a mouse i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, it can be used to scroll throug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 Anarkey supports the Microsof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ouse installed, a separat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the middle of the window in the form of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character.  By moving the mouse, the mouse cur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oved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ing operations are performed with the mouse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cursor to specific locations in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(pressing and releasing)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 can position the mouse cursor anywhe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ress F1 for help" message in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and click the left mouse button.  Thi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effect as pressing &lt;F1&gt; in that it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help screen.  Pressing either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this secondary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ar right edge of the help window is a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oll bar is actually composed of fou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s.  At the very top of the bar is a singl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arrow.  To scroll the window contents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mouse cursor on this arrow and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  A down-arrow is located at the very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bar.  Click on it to scroll the window conten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ine.  The remainder of the scroll bar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qual halves.  Click on the top half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up one page; click on the bottom half to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age.  You can also press and hold the mouse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cursor positioned at any of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so is the same as repeatedly clicking on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lear the help window,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xiting the help screen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ommand prompt.  Any characters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help window was popped-up will still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movements described in this chapter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to the other pop-up windows that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.  These other windows are discuss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also supports an alternative mouse interfac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like the interface described in this chap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mouse interface is described in Appendi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provides line editing functions common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ing programs.  These functions includ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, cursor movement, character deletion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note of interest should be mentioned here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 assignments listed in the remainder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onfigurable.  If you don't like some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, Anarked, the Anarkey Keystroke Utility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reassign it to a key more to your liking.  An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scribed in detail in Chapter 13.  Refer t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details.  In this manual, only the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 will b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&lt;Enter&gt; key accepts the input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means that the line is pass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for execution.  The entire lin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ed, regardless of the cursor's position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Anarkey passes the line to the command process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some checks and optional processing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.  For example, Anarkey will break the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commands.  (You will see shortly that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specify multiple commands on a sing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lso checks the length of each command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is within the allowable range.  If a command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, Anarkey does not accept the input line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under the first character tha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the length limit and allows you to modif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.  After the line's length has been adjus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Enter&gt; to accept the l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supports two input modes: insert and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diting in insert mode, typed character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input line; any character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ed character are shifted right to make ro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mode, typed characters write over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the cursor position; no shif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as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Ins&gt; key toggles Anarkey between these two in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Anarkey begins in insert mode. 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to start in overwrite mode, you can specify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n the Anarkey command line when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Chapter 11 for more information on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input mode is indicated by the cursor's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wer-up input mode uses an underscore curso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 mode uses a block cursor.  For example, if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in its default insert mode, the curs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core whenever insert mode is activ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, if you use the -I option to change the power-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verwrite then an underscore cursor is u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s in overwrite mode. 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mode and cursor shape is further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-up mode = Insert (default and -II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 mode cursor      =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write mode cursor   =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-up mode = Overwrite (-IO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 mode cursor      =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write mode cursor   =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fer that Anarkey never alter the cursor's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it with the -C option.  Anarkey can als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blinking cursor if the -CN option is used. 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underscore cursor does not show up wel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, use the -CT option to use a thick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.  Refer to Chapter 11 for details on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remains in a particular input mode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icitly told to toggle to the other mode via a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Ins&gt; key.  However, you may prefer that Anarke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a new input line in a particular mode.  Anar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d into a particular input mode at the start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by including the -I option on the install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Again, refer to Chapter 11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will quickly learn, Anarkey support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  Many of these features are invoked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Situations may occur where you wish to en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onto the input line, but pressing the ke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s an Anarkey function.  For example, sa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n ANSI escape sequence onto the input line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know, this would entail typing an &lt;Esc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several other characters.  However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normally instructs Anarkey to clear the enti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(as will be described shortly).  Is ther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pass Anarkey's key processing and enter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onto the input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 to the above question is "yes" and you d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preceding the key by pressing &lt;Ctrl-U&gt;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immediately after &lt;Ctrl-U&gt; is entered directl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line.  Therefore, to enter an &lt;Esc&gt; o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press &lt;Ctrl-U&gt;&lt;Esc&gt;.  The &lt;Ctrl-U&gt; keystrok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to enter the next keystroke "unmodified,"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to skip any interpretation it would norm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key.  If you want to enter a &lt;Ctrl-U&gt;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ess &lt;Ctrl-U&gt; twice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ummary, the general editing keystrokes discu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ter&gt;         Accept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Ins&gt;           Toggle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U&gt;        Enter next keystrok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allows the cursor to be placed anywhere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Thus, you can move the cursor to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of a line and modify just a few charac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ing and deleting any trailing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is positioned within the line by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s.  Each cursor-movement keystroke is out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Home&gt;          Move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d&gt;       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Right&gt;         Mov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eft&gt;         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Right&gt;    Move cursor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Left&gt;     Move cursor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of the cursor-movement keys alter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.  After the cursor is positioned to it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, additional modifications, such as inser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characters,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also supports functions to remov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from an input line.  They are al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Backspace&gt;     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el&gt;           Delete character ab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T&gt;        Delete word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End&gt; 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sc&gt;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arkey is in insert mode, removal of a charact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iling characters on the line to shift over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ca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position moves whenever the &lt;Backspace&gt;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are pressed.  &lt;Backspace&gt; moves the cursor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nd &lt;Esc&gt; places the cursor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 line.  All the other character-deletion key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on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Anarkey's strongest features is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 command lines previously entered.  That top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in detail in the next chapter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owerful new feature, Anarkey also support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OS functions that retrieve individu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 enhanced version of one of those func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operations are list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1&gt;            Retrieve character from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3&gt;            Retrieve remainder of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3&gt;        Retrieve remainder of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acce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F1&gt; and &lt;F3&gt; keys provide identical servic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ed in the original DOS editing functions.  &lt;Alt-F3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hanced version of &lt;F3&gt; in that it immediately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line following the character retriev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-F3&gt; is the equivalent of typing &lt;F3&gt;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line-editing functions were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ter&gt;         Accept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Ins&gt;           Toggle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U&gt;        Enter next keystrok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Home&gt;          Move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d&gt;       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Right&gt;         Mov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eft&gt;         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Right&gt;    Move cursor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Left&gt;     Move cursor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Backspace&gt;     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el&gt;           Delete character ab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T&gt;        Delete word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End&gt; 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sc&gt;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1&gt;            Retrieve character from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3&gt;            Retrieve remainder of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3&gt;        Retrieve remainder of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acce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saves all entered input lines in a stor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the history buffer.  Keystroke function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rieve lines from the buffer, saving you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m again.  This is one of Anarkey's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  Also provided are functions to manuev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 and control which lines get saved in it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operations are discuss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arkey is first installed, the history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.  When the first input line is accepted (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Enter&gt;), it is stored at the very top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input lines are stored in the buffer,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, from the top of the buffer to the bottom.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not saved in the history buffer.  Line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ultiple commands are stored in the history buff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ine.  (Entering multiple commands o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in Chapter 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istory buffer with several lines stored in it is dep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This is 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This is li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Here is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This is the last line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history buffer is full and you enter a ne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the line stored at the top of the history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to make room for the new line. 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ction as being similar to lines scrolling of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lines the history buffer can hold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length and the buffer size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buffer will hold 500 characters.  However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nfigured to any value from 255 to 50,000 via th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option.  (Refer to Chapter 11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s stored in the history buffer can be view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by pressing &lt;F4&gt;.  Lines ar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the first line in the buffer and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o the last line.  When an entire screen'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has been displayed, output pauses.  You can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display the next screenful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fer to view the history buffer from the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(that is, from the newest line to the oldest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Alt-F4&gt; key.  This is identical to &lt;F4&gt;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in which lines are displayed is from the la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 up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given time, one line in the history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d as the current buffer line or CBL.  The CB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important concept for you to understand. 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through the history buffer, in other words, by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buffer line the current line, is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provides to retrieve lines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diagram depicts a sample history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BL "pointing" to the last line in the buffer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he history buffer is always a blank lin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entering a new line, the CBL is alway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, empty lin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ove the CBL, in other words, mak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line current, by pressing the &lt;Up&gt; or &lt;Down&gt;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 If the CBL is at the last line in the buf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own&gt; key is press, the CBL circles back up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.  Similarly, with the CBL at the fir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, pressing &lt;Up&gt; will cycle you back to the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 buff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the CBL is extremely useful.  When you move the CB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current buffer line is retrieved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and entered onto the input line.  Any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ed on the input line at the time of the &lt;Up&gt; or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ress are erased prior to retrieving the buff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pressing the &lt;Up&gt; arrow key wit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shown above, moves the CBL up to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md temp"), retrieves that line from the buffer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n the input line.  The new buffer status with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is shown in the following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&gt; md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Up&gt; and &lt;Down&gt; keys can be pressed repeate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ially walk through the entire buffe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line is retrieved from the buffer,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arkey's line-editing functions to modif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acce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etrieving a line, if you immediately accep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Enter&gt;, Anarkey moves the retrieved lin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in the history buffer dow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This action prevents the buffer from being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unch of duplic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monstrate the move operation, assume the CB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ed in the history buffer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&gt; 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"dir a:" command retrieved, &lt;Enter&gt;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to accept the line unmodified.  This causes the 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moved to the end of the buffer.  At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, the new buffer status will be that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e "dir a:" command was moved from its o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buffer down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fer that Anarkey maintain a complet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you execute in the exact order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, you can turn off this move operatio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F option when installing Anarkey.  Refer to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 may occur where you wish to retriev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stored consecutively in the history buff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after retrieving the "dir a:" command as we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, say we also want to retrieve the line that follow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buffer, "del *.txt."  Of course, we can use the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&lt;Down&gt; keys again, but that is not necessary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existed a large number of lines in the histor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take a long time to get to the line we wa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easi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maintains an internal record of the buff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ast retrieved line.  The CBL can be mov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position by pressing the &lt;PgDn&gt; key.  Moving the 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xt line in the buffer also retrieves tha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s it onto the input line.  Thus, continuing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xample, after pressing &lt;PgDn&gt;, the buf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hat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&gt; del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ffect is as though you had repeatedly pressed the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move the CBL, however, by using &lt;PgDn&gt; inst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entered far fewe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BL can be restored to this saved position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input line.  Subsequent &lt;PgDn&gt; keystroke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ssing the &lt;Dow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ctual practice, the number of lin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buffer can be quite large.  Having to walk pa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equentially in order to get to the desired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work than rety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uch cases, Anarkey provides a comman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Simply type one or more characters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nd press the &lt;F5&gt; or &lt;Ctrl-K&gt; key.  Anar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the history buffer for a saved command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ame character(s).  When it finds one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s the line and enters it on the input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completing the command for you.  If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not the one you want, press &lt;F5&gt; or &lt;Ctrl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and Anarkey will pick up where it left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arkey searches for a command completion,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the search at the CBL and works up toward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.  When it finds a completion, it sets the CB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line and retrieves the line.  I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is reached without finding a completion (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s have been retrieved), Anarkey beeps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ts the CBL to the bottom of the buffer.  Pressing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 will begin the completion operatio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ing through the history buffer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mmand completion operation is invoked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, Anarkey will retrieve the previous buff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identical to pressing the &lt;Up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example of how command completion works,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history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we wish to retrieve the "del *.txt"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completion.  Enter into an empty inpu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character "d" and press &lt;F5&gt; or &lt;Ctrl-K&gt;. 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arch from the CBL toward the top of the bu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iscovers a line that starts with the letter "d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inds the line "dir a:" it will stop searching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to the line and retrieve it by entering it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The buffer status is now that shown in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&gt; 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we did not want the "dir a:" comman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&lt;F5&gt; key again to get Anarkey to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.  This time it finds the "del *.txt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s it, completing the desired command for us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edit the line further or simply accept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.  The final buffer statu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L -&gt; del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we could have entered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of the desired command, "de,"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arch.  If we had, Anarkey would never have m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r a:" command and, instead would have gone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e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time during a command completion oper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more characters to the input line to narrow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that after entering the single character "d"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and found an undesired completion, we realiz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a large number of lines stored in the buffer that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at letter.  Rather than retrieve each on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one or more additional characters onto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completion operation does not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, therefore, the cursor will still b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"d" we entered.  Type one or more character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and continue the search by pressing &lt;F5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arrow down the number of matching comple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 the desired line sooner.  In most cases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ne to three characters will be enough to nar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ompletions to a very small number, allow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completion function has a close cous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6&gt; and &lt;Ctrl-L&gt; keys perform the same complet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&lt;F5&gt; and &lt;Ctrl-K&gt; except the retrieve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accepted.  If you are positive the lin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will be the first (or next) one Anarkey will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F6&gt; or &lt;Ctrl-L&gt; will save you from having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.  However, if you were wrong, it will be too 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rieved line will already be execut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ze your error.  The &lt;F6&gt; and &lt;Ctrl-L&gt; key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fly when working at the command prompt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nd complicated lines with a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s.  Just be careful you don't crash and 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story-Buf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ither walking through the history buffer n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 are to your liking, Anarkey provide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to retrieve lines from the history buffe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-F5&gt; or &lt;Alt-K&gt; and a full-screen window will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s all the lines stored in the buffer. 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haracters are on the input line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, the window will contain only those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that could be used to complete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fore you pop-up the history-buffer window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arkmd program is available in 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r a directory specified alo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.  Anarkey actually executes Anark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en displays the pop-up window.  This sav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memory since the code to process the wind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history-buffer window, you can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, select a line to retrieve or combin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to form a single line to enter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se operations will be described, but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 reminder, you can always press the &lt;F1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help window of recognize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history buffer contains more lines than will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window, you can scroll through the buff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board or a mouse.  Navigating throug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is identical to scrolling through the pop-u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scribed in Chapter 2.  Refer back to it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resh your memory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ine in the history buffer window is alway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video (i.e. black characters on a white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current line.  By using the &lt;Up&gt; or &lt;Down&gt;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, you can make the previous or next line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line.  Press the &lt;Enter&gt; key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 the current line.  The pop-up window will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ed line will be entered onto the input 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an be selected with the mouse by plac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anywhere on the line and click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eft mouse button is double-clicked (clicked tw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id succession) the line is selected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p-up history buffer window provides one func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other Anarkey windows.  That fun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combine two or more lines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ine.  This single line can then be enter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 automatically.  Combining lines save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o retrieve each one individually; a singl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s all that'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ultiple commands on a line is discuss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hapter 7.  However, to understand h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ed in the pop-up history window,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now is that each command must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lon(;).  For example, the following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sed of two commands, "cd \temp" and "d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temp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bining lines in the history buffer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lon character is placed in the lin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ss of combining lines entails selecting a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.  However, before you press &lt;Enter&gt; 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 to make the selection, press and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&gt; key (i.e. press either &lt;Ctrl-Enter&gt; or &lt;Ctr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).  This causes the line construction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construction window consists of one fiel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ontains the combined lines you have select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oint.  Additionally, there are four button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action that may be performed in the lin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is represented by one of the buttons. 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, you select or push its associated button. 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, one button is displayed with a double-lin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current button.  Press the &lt;Tab&gt; or 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 to make the next button curren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hift-Tab&gt; or &lt;Left&gt; arrow to make the previou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.  To push a button and perform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, make it the current button and press &lt;Enter&gt;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an also be used to push a button by plac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over it and clicking the left button.  Ea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has a hot-key character which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video.  You can press a button's hot-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or push the button.  If you ever need to be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keystrokes, press &lt;F1&gt;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xt-sensitiv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rt button terminates the line constru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ombined line created up to that point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trol will return to the history 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button returns control back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window.  From here, you can select an additio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ppend to the line being constructed.  To appen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eviously-selected lines, be sur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-Enter&gt; or &lt;Ctrl-Left Button&gt; when you selec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Enter&gt; or the left mouse button withou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Ctrl&gt; key will retrieve that line only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ept and Edit button accepts the construc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windows will clear and the line will be enter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 for your editing e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ept and Execute button is identical to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except the line is executed immediately. 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and Execute button is the same as pressing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retrieving lines from the histor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provides several miscellaneous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ore a line in the history buffer without execu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the line by pressing &lt;Ctrl-Enter&gt;.  Be aw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only available at the DOS prompt and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buffer window; in the window, &lt;Ctrl-Enter&gt; invo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constru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lines can be removed from the history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retrieving the line and then pressing &lt;Ctrl-Z&gt;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, the current buffer line (CBL) is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When this occurs, the CBL will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he buffer which is then retrieved and enter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line.  Thus, &lt;Ctrl-Z&gt; can be pressed repeate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group of consecutive lines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history buffer can be clear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-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the contents of the history buffer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 ASCII text file by pressing &lt;Ctrl-W&gt;. 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discussed in Chapter 14, can then read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ill the buffer at a later time.  This func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rrying over the history buffer cont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ess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ress &lt;Ctrl-W&gt;, the history buff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a file called ANARKEY.LOG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f the current drive. 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ecause of a full disk, Anarkey beep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 the file be written to a different location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name, use the Anarkmd program to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Chapter 16 for details on Anarkm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-retrieval functions discussed in this chap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ng Anarkey's biggest strengths.  If you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comfortable with them, you will be rewar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time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ummary, the functions and keystrokes discu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4&gt;            View history buffer (top to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4&gt;        View history buffer (bottom to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Up&gt;            Retrieve previous buff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own&gt;          Retrieve next buff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gDn&gt;          Retrieve buffer line following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riev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5&gt;            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K&gt;        Same as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6&gt;            Complete lin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L&gt;        Same as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5&gt;        Display history-buf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K&gt;         Same as &lt;Alt-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Enter&gt;    Store line in history buff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Z&gt;        Remove current buffer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X&gt;        Clear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W&gt;        Writ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exist certain commands which you probably exec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regularity.  The retrieval operation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chapter are extremely useful in reduc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s you have to type such line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al functions, Anarkey provides another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called an AKA (pronounced "a-k-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s provide a text-substitution capability to Anar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ssign a long string of characters to a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of one or two characters.  Then when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string on the input line, Anarkey will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ng string.  This text substitution occu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has been accepted, but before it has been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the substitution is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familiar with another command-line edit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AKA is analogous to what is sometime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ias or synonym.  "AKA" is an acr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lso-Known-As" and "AnarKey Ali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arkey's default configuration, AKA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aves DOS memory because none of the cod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AKAs remains resident.  If you wish to use Anar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 feature, you must specify the -A option when Anar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.  Immediately following the -A option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memory Anarkey should reserve to store your A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store 200 characters of AKA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with the option -A200.  The -A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Chapter 11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ng an 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KA is composed of two parts: an AKA wo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ion string.  In most cases, the AKA 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and the substitution string fairly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icated.  When you type the AKA word onto a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ccept the line, Anarkey replaces the wor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s can be defined on the DOS command line or via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(Load is discussed in Chapter 14.)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methods is identical and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AKA_word substitution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on(:) character marks the start of an AK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KA word.  AKA words are not case sensitive; "wor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"WORD."  The first space or &lt;Tab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s the end of the AKA word.  The remainder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stitu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efinition's AKA word is identical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, the existing AKA is replaced with the new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finition's substitution string can inclu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, provided each command i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lon(;).  Entering multiple commands pe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ed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performs a length check on each command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stitution string.  If any single command exceeds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Anarkey will refuse to accept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beep and position the cursor benea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that exceeds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s cannot be nested.  In other words, if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contains the AKA word from another definition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the AKA word is "nested" in the substitution 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arkey performs the substitution operation, th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 word is not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line defines an AKA called "home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ion string of "cd \myd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home cd \my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ter the above AKA definition onto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&lt;Enter&gt;, Anarkey will save the AKA in i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.  If there is not enough room to save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n AKA, simply enter its AKA word o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Using our example, typing "home" and &lt;Enter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the command "cd \myd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mportant when entering AKAs that they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-portion of the line.  The substitut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ly performed on commands and program names a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rguments or parameters.  This i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wo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home          Executes "cd \my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cd home       Executes "cd home," not "cd cd \my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rguments following the AKA on the input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to the substituted sting.  For example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K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d  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f you enter "d *.exe" on the input line, Anar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 it to "dir *.exe" before execution. 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*.exe" argument was appended to the substitu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 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of defined AKAs can be viewed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Alt-F4&gt;.  AKAs will be displayed on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screen is full.  Press any key to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's worth of AKAs.  At the end of the display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will output the amount of space still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further AK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KAs have not been enabled via the -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the &lt;Alt-F4&gt; ke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arkmd program also supports saving AKA defin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k file suitable for processing by the Lo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save your AKA defini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essions.  The Anarkmd program i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6.  Load is explained in Chapte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fining an 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ndefine an AKA, simply specify the AKA word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on(:).  Do not specify a substitution str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to undefine our sample AKA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every AKA can be undefined in one fell sw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&lt;Alt-X&gt;.  This clears the entire AK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so that no AKA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AKAs shown so far are simple text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AKA word is directly replaced by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However, substitution strings may contai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a parameter field.  A parameter field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designation in the substitution string.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are specified by a leading percent sign(%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single-digit number from 1 through 9.  For example, %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2, %6 and %9 are all valid parameter field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AKA definition that uses paramet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test   echo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arkey is processing an AKA and perform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ion (that is, after you have entered and acce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), a parameter field is replaced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taken from the input line.  For example, th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field is replaced with the AKA's fir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2 with the secon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our sample AKA above, entering the input line "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wo three" would result in the command "echo 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" being executed.  The %1 parameter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ion string is replaced with the fir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est," that is, "one."  The other two parameter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handl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uppose we redefined our "test" AKA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test   echo %3 %2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he same "test one two three" line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cution of the command "echo three two one."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%3 parameter field was substituted with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to "test," %2 with the second argument and %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ubstitution string contains a parameter fiel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 has no corresponding argument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is replaced with an empty string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field is deleted.  Thus, given the previous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, the input line "test one" would execute "echo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since there is no second or third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2 and %3 parameter fiel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ely, if the AKA definition contain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but the input line includes additional arg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arguments are ignored.  Thus, a line of "test 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four"  converts to "echo three two one" and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ur" argument is ignored.  Notice that thi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if there were no parameter field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.  Recall that without parameter fiel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appended to the end of the substitu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fields provide the advantage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an argument in a specific plac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ion string.  They can be used to creat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ful AKAs which approach the functionality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but execut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example of an AKA definition that copie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fied drive.  The AKA accepts multip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s and each can include the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The syntax of the AK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OPY drive file_spec [file_spec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 can enter "mcopy a: *.doc test.* *.c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will be that all files matching the *.doc, te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*.com specifications will be copied to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the AKA definition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mcopy   for %f in (%2 %3 %4 %5 %6 %7 %8 %9) do copy %f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an see, the substitution string uses the DOS "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 If you are unfamiliar with this command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S manual for details.  The "for" comma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batch files, however, it can be u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input line "mcopy a: *.doc test.* *.co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, the executed line after substitutio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%f in (*.doc test.* *.com) do copy %f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OS executes the "for" command, the effec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executing the three commands "copy *.doc a:,"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* a:" and "copy *.com a: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ummary, this chapter documented how to work with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following keystrok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4&gt;        View 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verage input line often includes a filenam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the filename is prefaced by a path specification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nput lines include a program or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se items are entered so often, Anarke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to complete them for you automatical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 operations are similar in concept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 functions discussed in Chapter 4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learn Anarkey, it will become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ost items on an input line requires on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ne or two characters of the item and then let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ng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divides the completion of filename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es: directory names and all other files. 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ll other files" includes programs and "normal" fi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ext or data files; in other words, anything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rectory.  Although completing a directory nam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different from completing a filename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differences.  These differences will be not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.  Unless stated otherwise,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the remainder of this chapter apply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s of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lete a directory name, press &lt;F7&gt; or &lt;Ctrl-D&gt;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he name of any other type of file, press &lt;F8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-F&gt;.  Any non-whitespace characters (e.g.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) immediately preceding the cursor position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rrow down the list of possible comple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ursor followed the letter "d," Anark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he name using only those fil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"d."  The case of the letters is not importa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r a blank character precedes the cursor, Anar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all files in the category (directory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arkey finds an existing file that coul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it enters it onto the input line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remains unchanged.  If the completed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 you desire, press the appropriate comple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and Anarkey will cycle through the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arkey has completed the filename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be at its original position, that is,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of the completed name.  If you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haracters after the filename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be moved.  This can be accomplish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d&gt; or &lt;Right&gt; arrow keys, but there is a faster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ype them in!  Anarkey will automatical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the first position beyond the completed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keystroke after a name completio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         Backslash(\)            Colon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sh(/)       Input redirection(&lt;)    Semicolon(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sk(*)    Output redirection(&gt;)   Equal sign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sign(+)   Question mark(?)        Pipe character(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(,)       Dash(-)(only if -U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oving the cursor, the typed character is enter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dash(-) character moves the cursor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 option was specified on the Anarkey install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U option controls Anarkey's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sh(/) and dash(-) characters as a path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(or option) specifier, respectively.  This top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in detail in Chapter 10 so don't worry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other character beside those listed above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 completion operation, the character i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the input line at the current cursor posi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in case you begin a completion operation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 there is a large number of possible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 start completing all the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etter "c," but suddenly remember 75 fil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"c."  Rather then cycle through them all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upon the desired file, you can ent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to narrow the completion possibiliti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arkey completes the name of a program file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clude the file's extension when it enters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line.  Program names must have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, COM or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arkey searches for the completion to a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in other words, any file other than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it ignores files with certain extensions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one of the following extensions will not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a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$$$           .BAK            .BIN        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E           .TMP            .HEX           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OBJ           .OVR            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xtensions are ignored because the file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are rarely entered on input lines.  Anarkey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you the trouble of cycling through these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by ignoring them.  If you prefer that Anarke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files using the above extensions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\ option on the installation command line.  Al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dditional extensions to the ignored list via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 Complete details will be covered in Chapt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Filename Comple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p-up window that contains the entire list of comp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displayed by pressing &lt;Alt-F8&gt; or &lt;Alt-F&gt;. 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, directories and others, are display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window you can scroll through the lis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ired filename using the keyboard or a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completion window is identical to the history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in the way scrolling and selection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discussion of the history-buffer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4 or press the &lt;F1&gt; key with the file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isplayed to refresh your memory on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operations and their assigned keystrok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7&gt;            Complet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D&gt;        Same as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8&gt;            Complete program/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F&gt;        Same as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8&gt;        Pop-up filename comple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&gt;         Same as &lt;Alt-F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ple Commands per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lain, vanilla DOS, you are allowed to ente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er input line.  With Anarkey, multipl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cluded on a single input line.  Using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duce the number of line retriev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.  More importantly, multipl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emely useful for AKA definitions.  An AKA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mmands is like a miniatur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ultiple-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mmands are separated on the input li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lon(;).  When a line is accepted, Anarkey brea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separate commands and passes each one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for execution.  The semicolon sepa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aten" by Anarkey and are not passed as par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re examples of input lin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temp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\newdir;cd \newdir;copy \olddir\*.* \ne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letter.doc;print let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situations where the semicolon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terpreted as a command separator: (1) the semi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y last character on the input line and (2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lon used in a PATH, PROMPT or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include a semicolon in a command, specif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cutive semicolons.  Anarkey will convert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semicolon character before passing the comman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nput lines use semicolon character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mmand rather than as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m anar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dos;d:\global;c:\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nt doc1.txt;;doc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mmands can be disabled on a per-line o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s.  With multiple commands disabled,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s never interpreted as a command separat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multiple commands on the current input li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or &lt;Ctrl-R&gt;.  The -O installation option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mmands for the entire Anarkey session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multiple commands are still allowed in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, even with the -O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nput lines can be up to 2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ndividual commands within the line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aximum length specified by the command 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.  The standard DOS COMMAND.COM program pro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composed of more than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ttempt to accept an input lin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whose length exceeds the maximum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cessor, Anarkey will beep and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eath the first character that exceeds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have Anarkey check the length of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accept the line by pressing &lt;F2&gt;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exceed the maximum, the cursor will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first character beyond the limit.  Anarkey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if all commands in the line are with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 few minor characteristics of multip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hat must b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if the Load program (discussed in Chapter 14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on a multiple-command input line, it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command in the line.  Any commands following L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, many programs allow you to temporaril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shell to DOS.  Normally, Anarkey wou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line while in this temporary DOS shel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that was temporarily exited was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ultiple-command line, Anarkey will disable itsel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OS shell.  This is done to prevent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in the original input line from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n the temporary shell.  The following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ustrates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work;progname;cd \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ine you were to temporarily shell to DOS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gname."  If Anarkey was active, it w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ommand in the line, "cd \home."  However,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ot really be executed until "progname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  To achieve this, Anarkey disables itsel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orary DOS shell is in effect.  Once "prog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s, Anarkey automatically enables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s "cd \h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automatic disabling is only perfor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multiple-command lines.  Normally, Anar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when temporarily exiting a program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ummary, this chapter described the function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2&gt;            Check comman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10&gt;           Disable multiple commands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R&gt;        Same as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retrieving past lines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, Anarkey can retrieve environment variable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values onto the input line.  Once retrieved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modified using the standard editing facili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articularly useful for those times when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directory to the end of the PA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rieve the value of an environment variabl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T" command followed by at least one space and the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re characters of the desired variable's nam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&lt;F9&gt; or &lt;Ctrl-E&gt; key.  If one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name are entered, Anarkey searches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o complete the name.  You can cycl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completions by repeatedly pressing &lt;F9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-E&gt;.  If no characters of the name are entered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es through all the defined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 environment variable is retrieved, its compl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tered on the input line followed by an equal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value.  The cursor is positioned benea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fter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he PATH and PROMPT environment variab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that they be preceded by the SET command. 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till retrieve the values of PATH and PROMP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not in an explicit SET command.  However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variable names must be entered on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pressing &lt;F9&gt; or &lt;Ctrl-E&gt;; Anarkey will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 of PATH and PROMPT if they are no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enter the following input line and press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rieve the value of the PATH variable.  (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the cursor 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path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Environ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ll-screen pop-up window containing an alphabetiz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environment variables can be display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-F9&gt; or &lt;Alt-E&gt;.  Like all the other Anarkey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, Anarkmd actually performs the window oper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he Anarkmd program is in 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r a directory alo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vironment window is similar to the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to this point.  The current variab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verse video.  Other variables in the lis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by using the &lt;Up&gt; and &lt;Down&gt; arrow key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are defined than can fit in one window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crolled using the keyboard or mouse. 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for retrieval is performed by mak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and pressing &lt;Enter&gt;.  The mouse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desired variable.  If you need help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window, press &lt;F1&gt;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xt-sensitive help screen.  Refer to Chapter 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 of the history-buffer window for complet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recognized window keystrokes and mous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ummary, the environment variabl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s described in this chapt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9&gt;            Retrieve environment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E&gt;        Same as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9&gt;        Pop-up environ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E&gt;         Same as &lt;Alt-F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gaKey and Menu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out this manual, you have learned abo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s that invoke individual Anarkey func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pter, you will learn two new keystrok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 the operations of several of those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Key and MenuKey are two of Anarkey's most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ngths.  With these two simple keys, you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Anarkey's completion, line-retrieval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ga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evious chapters, you learned about several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functions which retrieve and complete items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  Each of those functions and thei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5&gt;, &lt;Ctrl-K&gt;          Retrieve line fro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7&gt;, &lt;Ctrl-D&gt;          Complet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8&gt;, &lt;Ctrl-F&gt;          Comple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9&gt;, &lt;Ctrl-E&gt;          Retriev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force you to remember all those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think about which one to press at a give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combines them all into a single MegaKe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the MegaKey is assigned to &lt;Tab&gt;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, Anarkey determines on its own the type of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trieval operation you desire and does it for you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you can still press any of the keys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n most instances, it will be easier to just press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et Anarkey do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all the other retrieval and completion fun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Key can be pressed repeatedly to cycle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gaKey will correctly determine the desire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an amazingly high percentage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you may occasionally have to cycle thr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completions before getting to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Key is a close cousin of the MegaKey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Key, it combines several operations to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Key can be thought of as a "front-end"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pop-up window fun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1&gt;, &lt;Alt-H&gt;       Pop-up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5&gt;, &lt;Alt-K&gt;       Pop-up line retriev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8&gt;, &lt;Alt-F&gt;       Pop-up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9&gt;, &lt;Alt-E&gt;       Pop-up environ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Key is assigned to the &lt;Alt-Tab&gt; and &lt;Shift-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 However, be aware that the &lt;Alt-Tab&gt;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recognized on DOS systems.  If your system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, 101-key keyboard (i.e. a keyboard with &lt;F1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2&gt; keys), you can use the 101-Keys program to allo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cognize &lt;Alt-Tab&gt; and many other keystrokes.  101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scussed in Chapt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all the other Anarkey window functions,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program is located in either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directory along the PATH before pressing the Menu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Key displays a pop-up menu. 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 is listed in the menu.  In addition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turn to Command Line" is included in the menu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techniques discussed for window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s, you select a menu item via the keybo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.  The operation you select is t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the help window menu item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help window is displayed onscreen.  The eff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if you had pressed the &lt;Alt-F1&gt; key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, but now you only have to remember a single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Key, to display any of the supported Anarke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pite its brief length, this chapter described Anar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owerful functions, the MegaKey and MenuKey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re great leaps toward a state of total Anarke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without keystrokes.  Learn them and your lif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mpt will become a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Tab&gt;           Meg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Tab&gt;       Menu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hift-Tab&gt;     Same as &lt;Alt-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Switcha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x operating system separates directory 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specification with a slash(/) charact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's backslash(\).  Also, a Unix command-line option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a switch, is always preceded by a dash(-) whi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a slash for switches.  The character 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 to specify program switches i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switchar (pronounced "switch-cha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eople prefer the Unix switchar convention ov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.  Interestingly, early DOS versions suppor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cumented system function which caused th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commands, like COPY and DIR, to recognize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ar conventions.  There are several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vailable that use this undocumented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 the DOS switchar.  When run, they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dash before each command option and slashes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tunately, these switchar programs suffer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ies.  First, they only effect internal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and not external or third-party program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OPY.  Second, they have some strange side-eff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make them an adventure to use at times. 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the compatibility box of OS/2 and DOS vers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0 do not implement the undocumented switcha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it impossible to change the switch character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provides complete Unix switchar support with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s inherent in the switchar program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whether internal to COMMAND.COM or externa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Unix switchar conventions.  Further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s the switchar support in a consistent mann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undesirable side effects.  Also, Anarkey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id left by the new operating system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modification of the system's swit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Anarkey's Unix switchar support is disabl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abled by including the -U option on Anar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.  This causes Anarkey to modif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entered on an input line.  Gener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used in the Unix switchar conventio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those used in DOS.  The result is tha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using the Unix convention is translated to i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.  This translation is in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wo characters are potentially modified by the swi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.  They are shown in the table below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to which each is converted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lash character is included in the table to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can still be used as a path separator even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ar support active.  Both slashes and backsl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pat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n input line  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                   / (unless used in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             \ (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translation Anarkey performs i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sample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                     Transla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-p                         dir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/dos/*.com              copy a: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/dos/xcopy a:/*.* c: -s      c:\dos\xcopy a:\*.* c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type a slash or dash character an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ranslated, enter the character twic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the line "dir /p," you can enter "dir //p" (or "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" as shown in the previous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OS, the dash character is often used in filename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101-Keys."  If Anarkey were to translate dash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, the resulting line would be incorrec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the line "copy 101-keys.com a:" would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"copy 101/keys.com a:."  Fortunately, Anar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 dash characters used in filenames. 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the dash character's context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that immediately precedes the das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s not a blank space, the dash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a filename.  Otherwise, it is determined the d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witchar and it gets translated to a sl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-Typ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third-party programs already support the Unix swi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.  Character translation can cause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grams when they receive a line using the DO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the expected Unix syntax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recognizes Unix conventions will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put line such as "sort /dos/text.doc -b" after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s it to "sort \dos\text.doc /b." 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receive untranslated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Unix-switchar translation must be appli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-by-program basis, you must tell Anar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lready recognize the Unix convention. 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xecute that program in the future, Anar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a translation on the program'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form Anarkey that a program recognize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ar syntax, enter the program's name on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an exclamation point(!)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translations from occurring on the SORT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, enter the command "!s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the programs you typically run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number of Unix-type program names to enter.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rom having to enter each program every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, you can store the list of program 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and have the Load program send it to Anarke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start-up.  Additionally, the Anarkmd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e text file of program names for you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 of Load and Anarkmd are discussed in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and 16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arkey receives the name of a Unix-typ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name in its Unix buffer.  The Unix buff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of memory Anarkey allocates during installa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Anarkey does not support Unix switchar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no memory is allocated for the Unix buff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U option is specified during installation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s a 25-character Unix buffer.  If mor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hold Unix-type program names, the desi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Unix buffer can be specified by appen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-U option.  For example, to enable Unix swi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s and allocate a Unix buffer of 10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-U100 on the Anarkey installation line. 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more fully described in Chapt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narkmd program already recognizes Unix swi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, therefore, it should always be stored in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Because Anarkey makes extensive use of Anark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 to display the various pop-up windows), when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specified, Anarkey automatically saves the Anark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the Unix buffer.  This preloading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one to guarantee Anarkmd's proper execution and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ouble of storing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room to store a program'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buffer, Anarkey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can be removed from the Unix buffer b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name on the input line with two exclamation poi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"!!sort" removes the SORT program from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list of programs stored in the Unix buf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y pressing &lt;Shift-F4&gt;.  Each outpu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one program name preceded by an exclam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programs cannot be displayed on a sing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is paused between screens.  Press any ke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creen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en a program is stored in the Unix buff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's arguments will remain untranslated;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 on the input line, including the program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, redirected filenames and piped comman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translated.  These are all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nput line and the resulting transl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/bin/sort -b &gt;f:/log.txt | echo -test --the /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bin\sort -b &gt;f:\log.txt | echo /test -the \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is example illustrates, Anarkey intelligently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line and translates onl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pter has described Anarkey's Unix switch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following rela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F4&gt;        Display Unix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recognizes a large assortment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which can be used to configure Anarke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re specified on the Anarkey command-li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.  An option must be preceded by a dash(-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sh(/) character.  Options may be in upper or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appear on the command line in any ord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must be 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Anarkey installation lin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ey -f -h1000 -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Anarkey's options are described in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AKA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n     Enable AKA support and allocat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AKA support is disabled to save memory.  Th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enables AKA support.  The option also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memory Anarkey should reserve to stor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.  This number must be appended to the -A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spaces may separate them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 enables AKA support and allocates 4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K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ey -a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bined memory allocated for AKA defini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buffer (-H option) and the Unix buffer (-U)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 50,000 characters.  Anarkey will automatical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ory allocated, first for Unix definitions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, AKA definitions if this limit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      Never change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N     Display non-blink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T     Display thick undersc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recognizes several options to configur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C option instructs Anarkey to never alter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.  Normally, Anarkey will set the cursor shap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the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CN option causes Anarkey to display a non-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whenever possible.  When the cursor is benea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character, the cursor will not blink.  When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character, the cursor will st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GA video cards will continue to display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despite the presence of the -CN optio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to this is to change video cards (preferab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op-up a resident program when the non-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active, the cursor may not b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ped-up program.  This is a shortcoming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C and -CN options cannot both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 If they are, the -C option overrides the -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CT option instructs Anarkey to display a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core cursor as opposed to its normal "th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core.  This option may be desired if the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core is difficult to see on your 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C and -CT options cannot both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 If they are, the -C option overrides the -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     Load Anarkey i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can store most of its code and data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buffer, AKA definitions and Unix program nam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memory.  When this occurs, Anarkey takes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K of DOS memory.  To load Anarkey in expa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 -E option on the install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versions of the Lotus-Intel-Microsoft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 (LIM EMS) are supported, includ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and 4.0.  If a valid expanded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or there is not enough expanded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ad Anarkey, an error message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will install itself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History Buffe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      Suppress line movement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line is retrieved from the history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accepted, Anarkey normally moves th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buffer to prevent the storage of duplic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fer to maintain an log of input lines 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in which they were entered, specify the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program installation.  The -F option suppress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in the history buffer.  Each inpu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t the bottom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Hn     Reserve n bytes of memory for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history buffer size is 500 character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H option, the buffer size can be set to any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through 50,000.  The size must be appended to th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with no spaces between them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ine allocates 10,000 bytes for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Notice that commas should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ey -h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bined memory allocated to the history buffer,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(-A option) and the Unix buffer (-U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 50,000 bytes.  If this limit is exceeded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reduce the Unix buffer size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, the AKA-defini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M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I     Start Anarkey in insert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O     Start Anarkey in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      Optional modifier to force input m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Anarkey first starts up in insert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as specifying the -II option o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Normally, Anarkey remains in the current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&lt;Ins&gt; key toggles the mode. 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IF option, Anarkey will force itself into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it begins a new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IO option instructs Anarkey to begin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mode.  -IOF forces Anarkey into overwrit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ew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      Display Anarkey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M installation option instructs Anarkey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the total amount of memory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configuration.  Anarkey takes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any buffers and whether or not expanded memor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when it performs it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-M is specified, Anarkey does not install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resident.  It only calculates its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s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ware that expanded memory is allocated in 16K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only a single byte of expanded memory is need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16K block must be reserved.  This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IM EM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lp you use expanded memory wisely, Anarke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reserved, but unused, expanded memor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that is in use.  Any unused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d to the history buffer, AKA definitions and/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without any additional memory allocation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ffect, this is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expanded memory nor an expanded memory mana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esent to include both the -E and -M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memory requirements output by Anarke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memory Anarkey will request from DO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resident.  In addition to this value,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 a block of memory large enough to stor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environment variable defined at that mome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 the memory requirements of Anarkey (and an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) by installing it before defining m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ple installation line shown below instructs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culate how much memory it will need whe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1000-character history buffer and 4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d for AK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ey -a400 -h1000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Alternative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A     Use alternative mouse interface in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supports two different mouse interfa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a pop-up window.  The default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the earlier chapters of this manu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interface is discussed in Appendix I.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ernative mouse interface, include the -MA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command-line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Multiple-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O      Disable multiple-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normally allows multiple commands to be 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input line as documented in Chapter 7.  The -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s multiple-command lines entered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mmands are still allowed in AK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mmands can also be repressed on a per-lin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&lt;F10&gt; or &lt;Ctrl-R&gt;.  Refer to Chapter 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formation on multiple-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Pro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n     Set Anarkey process number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installation, Anarkey assigns itsel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number.  This process number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Anarkey is already resident.  Th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s the loading of duplicate copies of Ana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instances when you will want to assign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process number: (1) when another TSR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default number and (2) when you wish to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multiple copies of Anarkey.  The first scenar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, but highly unlikely.  It will make itself kn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failure to install even one copy of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that it is alread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ish to purposely install multiple copies of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DesqView or Microsoft Windows in their non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.  Instructions on how to use Anarkey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 are included in Chapte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ssign a new process number to Anarkey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ppended to the -P option with no spac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process numbers are 0 through 63.  By default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process number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ware that if you change Anarkey's process nu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to specify the new process number on the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program's command lines every time you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because those programs require Anar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in order to perform their tasks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eeded to determine Anarkey instal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nd Anarkmd programs are discussed in Chapters 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line installs Anarkey with the pro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ey -p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Never use the -P option if running the TS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Edit text editor from SemWare.  QEdit TS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icated Anarkey support which requires Anarkey to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process number.  This is only applicable to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QEdit and not other QEdit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Q      Run in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will occasionally sound the system bel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after cycling through the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or line completions.  To suppress these be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in quiet mode, include the -Q option o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However, even in quiet mode, Anarkey still be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situations where no other form of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.  Such situations are when an AKA or Un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defined, but there is not enough memory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buffer to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 Line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      Do not redisplay accept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 input line is accepted, Anarkey normally re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onscreen so as to allow any redir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to occur.  (Redirection to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 in DOS by pressing &lt;Ctrl-P&gt;. 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for furthe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display is annoying when a voicebox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because the user hears each input line twi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 line redisplay, include the -R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line.  However, be aware that doing so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-line printer redirection 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Buffer Minimum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n     Save input lines at least n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ngth to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Anarkey saves all non-empty lin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However, very short lines of one or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obably easier to retype than to retrie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Rather than clutter the history buffer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lines, they can be excluded from the buffer via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to the -S option must be the input line'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for Anarkey to store it in the buffer.  No spa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the -S from the lengt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 following line instructs Anarke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lines of three or more characters in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ey -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Switch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      Enable Unix switch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n     Enable Unix switchar support, allocat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 of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S     Translate slash character(/) only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sh character(-)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ous -U options provide levels of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switchar conventions.  Details about this top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in 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U option enables Unix switchar support and allo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buffer of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Un option also enables Unix switchar suppor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the Unix buffer is specified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 No spaces may separate the -U from th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size is specified in number of charac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value up to 50,000.  Note however, that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llocated for the history buffer, AKA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buffer cannot exceed 50,000 bytes.  If it does,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reduce the size of the Unix buffe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cessary, the AKA storage area to meet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US option instructs Anarkey to convert any slash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on the input line to backslashes(\). 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left unmodified.  In effect,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shes to be used as a path separator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US option is leftover from earlier versions of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id not provide the extensive Unix switch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he current version.  Even though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, the comprehensive Unix support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0 is preferable to the limited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ommand line installs Anarke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-character Unix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ey -u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X\     Do not ignore any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Xext   Ignore files with e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usually ignores files with certain extens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hoosing a filename completion. 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X\ option instructs Anarkey to not ignor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when completing a filename.  In effe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list of ignored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extensions can be added to the list of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by specifying them with the -X option.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sion, with no intervening spaces, to the -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wildcard characters '?' and '*' ar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 The Anarkey installation line may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x (6) -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line adds the extensions .BAT and .Q*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-extens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ey -xbat -xq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the -X\ and -Xext options may be specifi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line.  The -X\ option clear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-extensions list.  Any -Xext options after -X\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instructs Anarkey to ignore only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T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ey -x\ -x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Windows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s compatible with the Microsoft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terdeck DesqView environments.  Importan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ning each of these programs are discu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contains dedicated support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0 and later.  Anarkey runs in a DOS session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in any of its modes (real,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-enhan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ning Windows in real or standard mode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n each DOS session after beginn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can already be installed when you start Windo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py of it will be ignored while in Windows, e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DOS session.  When you terminate a DOS s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"exit," that session's copy of Anar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are quite a bit different when running Window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-enhanced mode.  Anarkey is aware of the Windows 3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vides special support for each open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are going to run Windows in 386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must not be using expanded memory.  This mea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clude the -E option on the Anarkey install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arkey is using expanded memory and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Windows in 386 mode, Anarkey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session and display an error message.  Eith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in another mode or reinstall Anarkey without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ning Windows in 386 mode, install Anarke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ndows.  When Windows begins, a snapsho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arkey's current status, including th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, AKA definitions and Unix program nam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a new DOS session is opened under Window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d to this saved status. 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stall Anarkey in each DOS session; it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DOS sessions can be open simultaneously and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perate in each one.  However, each session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own separate copy of data, including history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 definitions.  For example, if you enter an inpu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DOS session, attempting to retrieve i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will fail because the line was save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's history buffer.  This is also true fo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and the Unix buffer.  Thus,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all buffer initializations and AK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tar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DOS session is terminated, its copy of Anar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s compatible with DesqView and DesqView 386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in a DOS window in either environment.  As far as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ncerned, there is no difference between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 386; the remainder of this discussion appli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DesqView DOS window is opened, Anark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within it, even if Anarkey was loaded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. A copy of Anarkey must be installed in eac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for it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arkey was not installed prior to running DesqView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stalled in multiple DOS windows without specif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options. When a DOS window is closed, it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s removed from memor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Anarkey active outside of DesqView *and*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 DOS window, a little more work (but only a litt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  Anarkey stills needs to be installed separa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DOS window.  In other words, multiple copies of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stall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seful to categorize these multiple copie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s: copies loaded in DesqView DOS windows and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loaded outside DesqView. One of these groups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option when installing Anarkey.  The -P option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number to Anarkey which allows multiple copies of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stalled.  Appended to -P must be the assign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for example, -P1.  Refer to Chapter 11, page 38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narkey User Manual" for more information concerning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most easily understood by an example.  Say the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utside of DesqView was installed without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ll Anarkey copies loaded within DesqView DOS window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stalled with -P.  The process number specified with -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 same for each DOS window, for example, you can use -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window.  This is handy because it allow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initialization file for each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ely, say the Anarkey copy outside DesqView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-P. Then the Anarkey copies loaded within DOS window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ed -P options. It all breaks down to the two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copies installed outside DesqView and thos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DesqView.  One group must use -P options, the oth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, the Anarkey Keystrok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allows you to change Anarkey's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.  For example, if you want to display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by pressing &lt;F1&gt; instead of the default &lt;Alt-F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lets you do so.  Any Anarkey keystroke,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during processing of a pop-up window, may be re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modifies the ANARKEY.COM program fil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key assignments made with Anarked are not a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un the modified Anarke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n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Anarked from the DOS command prompt.  When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prompts for the specification of the ANAR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process.  If ANARKEY.COM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its location must be specified.  A default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splayed in [] brackets.  To accept the defaul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.  Otherwise, type the appropriate file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verifies that the entered filenam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.COM program file.  If it is not, Anarked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it and prompts you for a new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recognizes one optional command-line argument, 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 is used if you are upgrading from a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.  It allows you to carry over key assign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version to another, saving you from assigning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-U is specified, Anarked prompts for tw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s: (1) the old ANARKEY.COM file and (2)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.COM file to receive the transferred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Anarked checks both files for valid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ing to process them.  If both files are valid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the key assignments of the first program spe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to the second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, a new release of Anarkey adds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able in the previous version.  When upgr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, the default key assignments to all new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 so the new functions are not assigned to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one to prevent the possibility of conflic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 between the new version and the modified,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  When Anarked begins processing, it display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ew functions added to the new version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sign keys to those functions if you wish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requirement is only necessary when upgr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requested input files have been entered, An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the name of the output file.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thcoming Anarked session will be sa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.  A default filename is displayed withi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s.  Press &lt;Enter&gt; to accept the default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input and output files specified, Anarked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mode where Anarkey key assignment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key assignments are modified in Anarked's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dit mode, a full-screen window is displayed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Anarkey functions and their current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in the window contains one Anarkey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's description is displayed on the lef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Alongside the description are two colum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function's current key assignments.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 are surrounded by &lt;&gt; brackets, as in &lt;F1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key is assigned to the function, empty &lt;&gt;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Each function may have a maximum of tw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functions are spread over several window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view the next window by pressing &lt;PgDn&gt;.  Press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the previo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key assignment in the window is display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(i.e. black characters on a white background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red to as the current key assignmen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 in the window can be made curren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Up&gt;, &lt;Down&gt;, &lt;Left&gt; and &lt;Right&gt;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ssignments are modified by first ma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modify the current key assignment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sequence you wish to assign to the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to change the help window's key assign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-F1&gt; to &lt;F1&gt;, use the &lt;PgUp&gt;, &lt;PgDn&gt; and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 &lt;Alt-F1&gt; field the current key assignmen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F1&gt;.  The new key assignment replaces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ly any keystroke recognized by DOS can be assig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function.  This includes the function key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 combining one of the &lt;Alt&gt;, &lt;Ctrl&gt; or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 WordStar-like multiple-character key sequenc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&lt;Ctrl-KS&gt;,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DOS handles the &lt;Ctrl-C&gt; and &lt;Ctrl-P&gt;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(to abort a program and redirect output to a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), these keys may not be assigned to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a key may not be assigned to more than 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key being assigned is already assign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, Anarked displays a window stating the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assignment and asks if you wish to remov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spond positively, the key is removed from it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assignment and assigned to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 assignment can be explicitly removed by mak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assignment and pressing &lt;Ctrl-@&gt;. 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be removed by going through the Anarked a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the next section.  Note: The TOPS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does not correctly handle &lt;Ctrl-@&gt;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to remove key assignments, either UNLOAD TOP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ion menu function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arked A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arked action menu provides operations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mode.  Press the &lt;Esc&gt; key to display the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ion menu lists several operations.  On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item, is displayed in reverse video.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s invoked by using the &lt;Up&gt; and &lt;Down&gt;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it the current item and then pressing &lt;Enter&gt;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 are executed immediately, while others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ion menu can be exited by pressing &lt;Esc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is menu item to save your key assign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 specified upon program startup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 will be in effect the next time Anar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terminates after saving the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eration creates an ASCII text file lis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functions and their key assignments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able for printing and can be displayed in Anar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help window.  Refer to Chapter 2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prompts for the name of the file to cre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file name is the output filename spec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 with a .SUM extension.  Press &lt;Enter&gt;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or enter an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the file can be sent directl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a disk file by entering "PRN" when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.  However, be sure the printer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ending the fi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F1&gt; to abort the operation without creating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&lt;Esc&gt;, &lt;PgUp&gt;, &lt;PgDn&gt; and arrow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cepted and interpreted by Anarked, assigning them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function requires that you go through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prompts for the key to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-key-assignment field.  Any key you pres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, &lt;PgUp&gt;, &lt;PgDn&gt; or the arrow keys,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F1&gt; to abort the operation and 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keystroke (&lt;Ctrl-@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operation is executed, the current-key-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is cleared.  This is identical to pressing &lt;Ctrl-@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Anarked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eration terminates Anarked without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d recognizes the same keystrokes the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cognizes.  Be aware that even though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include &lt;F11&gt; and &lt;F12&gt; keys does not necessari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m.  If DOS does not recognize a key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does An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blem can be resolved by running the 101-Key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with Anarkey.  101-Keys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 keyboards.  It lets Anarked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keystrokes DOS does not normall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&lt;F11&gt; and &lt;F12&gt; keys.  101-Key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hapt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, the Anarkey Loa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d program reads an ASCII text file and proces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s if it were entered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is that the lines are not executed;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the history buffer.  Thus, Load provide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itialize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f the text file contains AKA definition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s, Load will process and sav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manner.  So you don't have to type in you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and Unix programs at the start of every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 good idea to store them in a text file and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rocess the file during AUTOEXEC.BA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arkmd program can create these files for you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s and Unix programs existing at the tim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is discussed in Chapter 16.  You can also te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ot process AKA definitions and Unix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-D option on the command line.  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plaine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must be installed prior to running Loa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 to this is when Load is executed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explained below.  Once Anarkey is installed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executed at any time and any number of times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executed as part of a multiple-command lin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the very last command in the line. 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oad in a multiple-command 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command-line syntax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[-options] filename [file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oad is executed with no arguments, a usag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command-line options are not required.  Wh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ption instructs Load to operate in a different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it normally does.  Recognized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rocesses all filename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 may contain the DOS wildcard characters '*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?'.  Each file must be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ignores all lines in the file which are empty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word of "REM."  The remaining lin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buffer, unexecuted.  AKA definitions (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on(:) as the line's first character) are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the list of AKAs.  If there is not enough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the AKA, Load beeps, displays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s processing the remainder of the file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program names (specified by an exclamation point(!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's first character) are saved in the Unix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rejects lines longer than 255 characters 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of more than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options modify Load's default operation. 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anywhere on the command line.  Each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dash(-) character.  Options may be in upper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case.  Recognized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 Processing of AKA Definitions and Uni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     Do not process AKA definition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Load processes an AKA definition or Un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just as if it had been entered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sometimes the processed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that were defined temporarily and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.  This can occur when the history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session is saved and th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definitions can be ignored during Load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-D on the command line.  With -D specified,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and Unix program names are ignored;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or stored in the Unix or histo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-Lo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      Load disk file as quickly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passing any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normally performs extensive error checking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processes.  For example, the line's length is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it is not too long and sufficient space to 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 definition or Unix program name is checked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occur, Load displays a message explain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d error checking can take a significa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If you are confident the processed file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, time can be saved by performing a fast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.  Fast-load is activated by specifying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n the command line.  In fast-load, error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passed and an optimized Load is performed.  Fast-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ly quicker than Load's nor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 Space used by AKA Definitions and Un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      Display AKA and Unix progra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first configuring Anarkey, it is common to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AKA definitions and Unix program name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and then have Load process the files. 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Anarkey, it's useful to know how much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 for AKA definitions and the Unix buffer.  Lo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this information by processing the files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-M on the command line, Load read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accumulates the number of character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 definitions and Unix program names.  It does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n any other way.  In other words,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into Anarkey's history buffer and AKA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program names are not saved.  When all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read, Load displays the total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will need to store the AKA definition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s.  These values can then be used in the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and -U options, respectively, to reserve Anarke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does not have to be installed prior to running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Pro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n     Anarkey's process number i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d -P option is identical to the -P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.  This option is only necessary in rar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discussion of the Anarkey -P option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for information on when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in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Q      Supp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-Q is included on Load's command line,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, such as the name of the file being process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isplayed.  However, error messages are still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-Keys, Support for Enhanced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DOS computers come equipped with an enh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/102-key keyboard.  This is the keyboard with &lt;F1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2&gt; keys.  Unfortunately, at the time of this wri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perating system does not support the extra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these enhanced keyboards.  The 101-Key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-Keys is a small resident program.  It allow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tion of enhanced keys typed at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thin application programs that normally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-key keyboards.  With 101-Keys, programs such as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arked recognize many new keystrokes, including &lt;F1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2&gt; and combinations of those keys pressed with &lt;Ctr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&gt; or the &lt;Shift&gt; keys.  Even though 101-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with Anarkey, it provides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most application programs that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such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101-Keys, execute it from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batch file, such as AUTOEXEC.BAT.  101-Keys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and terminates while remaining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hanced keyboard must be present on th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-Keys does not find an enhanced keyboard, it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and terminates without remaining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nstalled, no additional action is required. 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, Anarkey, Anarked and most application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the new keystrokes supported by enhance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-Keys can be disabled by executing it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"OFF" on the command line.  To enable it,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mand line of "ON."  Temporarily disabling 101-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workaround if a program incompatible with 101-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ed (which is unlikely).  As an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"incomp" does not work with 101-Key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KA definition temporarily disables 101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incomp 101-keys off ; incomp %1 %2 %3 ; 101-key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-Keys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ograms need to be specially configured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the additional keys 101-Keys provides. 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program configurations are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grammer's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FLAGS environment variable must be defined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"-D101key."  This informs BRIEF to exp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handle the enhanced-keyboard input it may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101-Key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list details the new keystrokes t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with 101-Ke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-Alone Keys       Alt-Keys       Ctrl-Keys    Shif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       --------       ---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1                    Alt-F11        Ctrl-F11     Shift-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2                    Alt-F12        Ctrl-F12     Shif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Up Arrow   Ctrl-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Down Arrow Ctrl-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Keypad /   Ctrl-Keypa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Keypad *   Ctrl-Keyp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Keypad -   Ctrl-Keyp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Keypad +   Ctrl-Keypad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Keypa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Insert     Ctrl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Delete     Ctrl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ad 5                              Ctrl-Key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Tab        Ctrl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, the Anarkey Command-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evious chapters, all Anarkey functions wer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keys.  However, some of Anarkey's ope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executed by running the Anarkmd program (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nar-comman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hree advantages gained from this capability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kes Anarkey functions available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not normally available, (2) som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implements are improvements over what Anarke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and (3) Anarkmd can provide function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, thereby saving Anarkey from having to provi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plain the first advantage, recall that Anar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batch-file lines, therefore, features such as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ultiple-command lines cannot be used in th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can be executed from a batch file and thu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direct way to execute an AKA or multiple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when Anarkey writes the history buffer to a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lways saves it in a file called ANARKEY.LOG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irectory of the current drive.  (Check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if you need to refresh your memory on this.)  Anarkm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to specify the file's drive, director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making it more flexible than the related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all of Anarkey's pop-up window functio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and history-buffer windows, are actually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.  Anarkey simply executes Anarkmd wheneve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invoked.  This saves a larg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none of the window-handling cod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nark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can be executed from the DOS command prompt,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r an AKA.  Anarkmd cannot be run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-command line unless it is the last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If it is not the last command, all trail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accepts two types of arguments: (1)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r (2) an input line to execute.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re used to indicate the Anarkey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.  Input lines are used to execute an AK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-command line from a batch file.  Only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can be passed to Anarkmd, either an op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re prefaced by a dash(-) character,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- or lowercase and may be specified in any or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 Each Anarkmd option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der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 an Anar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x     Execute the Anarkey function specified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F option informs Anarkmd of the Anarkey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.  Only one -F option may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hed to the -F option is a function name.  No spa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the -F from the function name.  Anarkmd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function names, but it only looks at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of the name to determine its identity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bbreviate each of the following function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only its first two characters.  Function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upper-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list of recognized function nam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each.  Since all of these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been documented in previous chapters,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lined here.  Refer to previous chapters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of a particu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ttom_display_history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_history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_completion_full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_history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_selection_full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_completion_full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_screen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_switchar_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ore_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_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spend_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gle_inpu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fine_all_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_history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_display_history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story buffer is displayed onscreen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line in the buffer (i.e. the newest line)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ward the first (the oldest line)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pressing &lt;Ctrl-F4&gt; except the outp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d between screens.  This nonstop displa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be redirected to a disk file via the DOS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display_history_buffer option to output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first line to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nput lines demonstrat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-fbottom_display_history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-f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-fbo &gt;c:\anarkey\anarke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_history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lines in the history buffer are delet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dentical to pressing &lt;Ctrl-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uld be useful when placed in an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.  For example, you may be afraid of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Ctrl-X&gt; and clearing the history buffer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arked to remove all key assign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-history-buffer function and then def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lr_hist       anarkmd -f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setup, you can still clear the buff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"clr_hist" and there is no danger of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ing it by pressing the wrong key.  M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functions can be used for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_completion_full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story-buffer window is displayed and process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Alt-F5&gt; or &lt;Alt-K&gt; key is pressed, Anarke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with this option to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_history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story buffer is displayed onscreen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ine in the buffer (i.e. the oldest line)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ward the last (the newest line)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pressing &lt;F4&gt; except the output is not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screens.  This nonstop display allows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directed to a disk file via the DOS '&gt;'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bottom_display_history_buffer option to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from last line t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_selection_full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vironment variable window is displaye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&lt;Alt-F9&gt; or &lt;Alt-E&gt; key is pressed, Anarke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with this option to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_completion_full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-completion window is displaye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&lt;Alt-F8&gt; or &lt;Alt-F&gt; key is pressed, Anarke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with this option to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_screen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mplements the actions of the Menu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-Tab&gt; or &lt;Shift-Tab&gt; is pressed, Anarkey invokes Anark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option to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pop-up help screen is displaye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&lt;Alt-F1&gt; or &lt;Alt-H&gt; is pressed, Anarkey invokes Anark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option to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_switchar_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x buffer is displayed onscreen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pressing &lt;Shift-F4&gt; except the outp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d between screens.  This nonstop displa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be redirected to a disk file via the DOS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_Ana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Anarkey processing after it has been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spend_Anarkey option.  This function has no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key; it is only available from Anark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_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KAs are displayed onscreen.  This function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ssing &lt;Alt-F4&gt; except the output is not pa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.  This nonstop display allows the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ed to a disk file via the DOS '&gt;'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  By redirecting the output, a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that can be processed by the Lo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line demonstrates an AKA definition tha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KA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ave_aka       anarkmd -fsh &gt;c:\anarkey.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_Ana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narkey processing is disabled.  Subsequent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are handled by DOS.  Anarkey can be enabl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with the Restore_Anarkey option.  This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comparable Anarkey key; it is only available from Anark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_inpu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's input mode is toggled to either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mode.  This function is identical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fine_all_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KAs are deleted.  This function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Alt-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_history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story buffer is written to a disk file. 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specified along with the function name. 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a colon(:).  The filename must b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default filename.  The required syntax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[ite_history_buffer]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may include a drive and/or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command lin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-fwr:history.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-fwr:c:\anarkey\hist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-fwrite_history_buffer:\temp\anarke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similar to pressing &lt;Ctrl-W&gt;, bu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cation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batch file you run whenever you power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, this function can be used to save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between sessions.  Simply add the appropriate Anark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the batch file to write the history buff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 line in AUTOEXEC which instructs the Loa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it.  This is illustrated in the following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-fwr:c:\anarke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c:\anarke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pletes the Anarkey functions which Anarkm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.  The remainder of this section describ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that Anarkmd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Alternative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A     Use alternative mouse interface in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different mouse interfaces are available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p-up window.  The default interface has bee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evious chapters.  The alternativ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in Appendix I.  To enable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, include the -MA option on the Anark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arkmd -MA option is the same as Anarkey's -M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arkey is installed with -MA and a key is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pop-up window, Anarkey executes Anarkm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A and appropriate -F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MA option is ignored if Anarkmd is not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Pro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n     Anarkey's process number i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arkmd -P option is identical to the -P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.  This option is only necessary in rar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discussion of the Anarkey -P option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for information on when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md can execute any valid Anarkey input lin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an argument.  Doing so allows AK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-command lines to be executed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emonstrated in the following lines.  (Assume "aka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defined AK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aka2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cd\temp;copy prog.exe a:;di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input line contains any DOS redirection character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, &gt;&gt; or &lt; ) or the pipe operator(|), surrou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 with double quotes.  Example lin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"dir &gt;dir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rkmd "aka2 file1 | more;aka2 file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arkmd executes an input line, it create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file.  By default, this file is writte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f the current drive.  The file's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le by defining an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NARTMP."  Set ANARTMP to the drive and/or path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temporary file.  Anarkmd execution spe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by setting ANARTMP to a RAM disk.  Anarkm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he temporary file before termina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ine instructs Anarkmd to write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oot directory of J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nartmp=j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, AKA-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pgrading to Anarkey from anothe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, you may already have a group of defined AKAs 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sometimes referred to, aliases or synonym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 transition from your current editor to Anar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program is provided to translate your existing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ir equivalent Anarkey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translates alias and synonym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D, PCED and DOSEDIT command-line edi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syntax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-type input_file [output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_file argument specifies the file to conve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rgument indicates the kind of defini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file, in other words, whether they are CED, P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OSEDIT aliases.  Recognized type argument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      CED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     DOSEDIT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      PCED synon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output_file argument designate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o save the converted AKA definitions.  If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specified, Convert writes its output to ANARKEY.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urren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Convert input lines are depic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-c syn.def anarke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-d dosedit.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-p pced.syn c:\bin\anarkey.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nverting DOSEDIT aliases, no additional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; a 100% transl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CED and PCED synonyms may nee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ch-up before they are fully Anarkey compat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requiring attention are discussed in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recognizes and processes the CED/PC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CH, PARAMCH, SYN and USERSYN.  Any other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some manu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ALL and PCED's '*' operator is irrelevant in Ana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its more powerful command-comple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Convert removes all asterisk characters from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.  After conversion, you should check all P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onym definitions that used asterisks to se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useful; they may be unnecessary and obso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does not support nested AKAs and Conver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nested synonyms in the input file.  An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D/PCED synonym will require manu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 users of other command-line editors, wel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derful world of Anar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chapters in this manual dealt only with Anar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ouse interface.  However, Anarkey suppo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terface in its pop-up window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mouse interface is used if Anarkey or Anark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ecuted with the -M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ernative mouse interface does not support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ursor or scroll bar.  Instead, mouse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e presses of the &lt;Up&gt; and &lt;Down&gt; arrow key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window's current line (i.e. the highligh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reverse video), move the mouse in an up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ward direction.  To scroll the window's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to move the current line beyond the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line can be selected and entered o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by clicking the left mouse button.  Double-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selects the current line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s it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the window,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ppendix documents some technical aspects of Anar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ner wor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users do not need to read or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contained in this section.  I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people interested in getting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-the-hood view of Anarkey.  This discussion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 has a basic understanding of DOS functions an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installation, Anarkey hooks into two interrupts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Fh, also known as the multiplex interrupt, and (2)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h, function 0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Fh is used to store Anarkey's program signatu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starts execution, it checks INT 2Fh to see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, and therefore, a previous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is already installed.  Anarkey will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pies of itself.  If it finds it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installed, Anarkey terminates and does no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Fh is shared by many programs, for instance,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and SHARE programs.  Each program is differen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nique process number.  Process numbers 0C0h through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served for user programs, such as Anarke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Anarkey appropriates process number 0E3h. 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can be included on Anarkey's installatio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it use a different proce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P option requires the specification of a valu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63.  Anarkey adds 0C0h to this number to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proce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arkey determines it is not already installed, it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INT 21h, function 0Ah.  This is DOS's buffered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.  The resident portion of Anarkey is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then terminates and goes resident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for buffered input (most often mad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) are intercepted and processed by Ana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special situations exist that Anarkey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ppropriately.  These are described in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cluded are programs that are incompatible o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installation to work with Ana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ing Output to a Seri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supports cursor positioning and many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-related functions.  Unfortunately, serial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 standard method to perform such operations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upplies its own "standard."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does not support operation on a serial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OS, it is possible to redirect output to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(also called the COM device) by two methods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&gt;' redirection character and (2) the CTTY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is redirected via '&gt;' redirection, Anarkey det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mporarily disables itself.  Anarkey then moni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until output is restored to the video consol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point it reenables itself.  Note this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by Anarkey automatically and no user inter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utput is redirected by the CTTY command, Anar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etect it.  If Anarkey is active when the C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ion occurs, the system may hang. 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Anarkey before executing CTTY.  To disable Anar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narkmd with the -FSU option.  After output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imary video console, run Anarkmd with the -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reenable Ana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ati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ograms are not 100% compatible with Anarkey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special installation instructions to work in 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t.  Both types of programs are discu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E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old versions of Borland's SideKick program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execute multiple-command lines. 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executed, but each subsequent command requir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(any key) be pressed before it will be execu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can only be solved by upgrading to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S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works with the TOPS local area networ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is installed after TOPSKRNL and TOPSCL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TOPS alters some typed keystroke code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problems when making key assignments with An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around this problem, restrict your key ass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not altered by 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rkey Keystrok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lists Anarkey's defaul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window                           &lt;Alt-F1&gt; or &lt;Alt-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tart of line             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d of line               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one character           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one word                &lt;Ctrl-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one character            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one word                 &lt;Ctrl-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de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left               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character            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right                    &lt;Ctrl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d of line                &lt;Ctrl-End&gt; or &lt;Ctrl-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line       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char from prev line         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der of prev line             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der of prev line and execute  &lt;Alt-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pt line      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 input mode                  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pt next keystroke unmodified    &lt;Ctrl-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Key and Menu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gaKey                      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Key                       &lt;Alt-Tab&gt; or &lt;Shift-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Buf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rieve previous buffer line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rieve next buffer line    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line                 &lt;F5&gt; or &lt;Ctrl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line and execute     &lt;F6&gt; or &lt;Ctrl-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tory-buffer window         &lt;Alt-F5&gt; or &lt;Alt-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 CBL, get next line   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buffer contents            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buffer contents from bottom &lt;Ctrl-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buffer to \ANARKEY.LOG        &lt;Ctrl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line in buffer, do not execute &lt;Ctrl-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 &lt;Ctrl-J&gt;, sam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current buffer line          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 buffer                        &lt;Ctrl-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AKAs                  &lt;Alt-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fine all AKAs             &lt;Alt-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Comple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directory name       &lt;F7&gt; or &lt;Ctrl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file/program name    &lt;F8&gt; or &lt;Ctrl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-completion window    &lt;Alt-F8&gt; or &lt;Alt-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rieve environment variable &lt;F9&gt; or &lt;Ctrl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-variable window   &lt;Alt-F9&gt; or &lt;Alt-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Switch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Unix buffer           &lt;Shift-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command lengths        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s multiple-command line &lt;F10&gt; or &lt;Ctrl-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