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:  New   Feature:  If  a  timeout  occurs  in 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ing  articles  from  some newsgroup,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have  already  been  retrieved  will be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so that they will not be retrieved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Feature:  If  you  add  ",sort"  after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by  ksp-mail.newsgroups, then KSP-Mail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le  before  retrieval so that it attempt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ldest new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a  new configuration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close_timeout"  to  limit the amount of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close   a   connection  independent  of  other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 by "sockdelay" and "server_timeout"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0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If no *.XQT files were in the spool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 sometimes  die  with an error message saying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handles"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:  Enhancement:   You   no   longer  have  to  change  the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 variable  string  when  Daylight 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ST)  begins  or  ends.   If  the  TZ  environmen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 a  DST  suffix  (e.g.,  "SET  TZ=PST8PDT"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Mail  will  now  automatically  set the clock ah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  at 2am on the first Sunday in April and back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 2am  on  the  last Sunday in October.  If TZ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 a DST suffix (e.g., "SET TZ=PST8"), the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not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a  new  configuration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mail.outbound_retry_minutes".   If posting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message  or news article fails due to a timeou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ing  for  the  remote  server  to  reply,  KSP-Ma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s   for   the   amount   of  time  specifi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ews-Out  tries  to post an arti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ST"  NNTP  command; if that is refused, it now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IHAVE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If  Mail-Out  or  News-Out  encountere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while  trying  to  post  a message or arti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 .XQT  file  was renamed to .BAD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 was  not due to errors in the file itself.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erver  timeout  would  also  result  in 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d.)   Now, Mail-Out and News-Out only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re  is  actually  something wrong with its cont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llows the file to be resent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News-In:  Eliminated the "skipping cross-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.."  message-In,  and  the cross-posted artic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 articles  to  be retrieved fo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.   Improved  the  algorithm that detects 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;  rather  than importing and then discarding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no longer im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Running  external commands would sometimes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Mail to crash if swapping was allow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Bug  Fix:  While  cleaning  up  the code for version 2.2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reversed  the sense of a test which bro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de  that  gets  a  list  of  new newsgroups (not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ticles) from the NNTP ser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Enhancement:  News-In  article  list  no  longer  sort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's only one article in the list. &lt;g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If the response to the NEWNEWS command of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  list  of  articles  containing only a single ent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ticle was not retriev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Bug  Fix: At the end of a news retrieval,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  for   the   next   retrieval   was   incorr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MAJOR  NEW  RELEASE:  This is the successor to version 1.8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as  been  numbered  2.0  rather  than  1.9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 a  large  number of significant improvemen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 features, and bug fix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Change: Previous versions kept a singl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ate  record  of  the  last  news  retrieval in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NEWS-IN.LST;  there  was  only  one  date 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  for  all  newgroups.  Retrieving articles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group can take several minutes, so it became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cord  the  time  and  date on a group-by-group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version  eliminates  the NEW-IN.LST file and re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"ksp-mail.newsgroup" configuration parameter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newsgroups=c:\ksp\grou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e  added  's'  at  the  end  of  "newsgroups". 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,  this new parameter requires a filespec (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eading  '@').  The file contains one line per news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  wildcards); each entry consists of a GMT date and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the  newgroup  name, with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ctly one sp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YMMDD HHMMSS newgroup_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alt.bbs.intern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you want to sort this new newsgroup list by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 the following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RT /+14 &lt; infile &gt; out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infile"  is the name of the unsorted newsgroup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"outfile" is the name of the sorted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If  you create an entry where the newsgroup nam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replaced  by  the  IP address of your NNTP server,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951001 120012 137.168.1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KSP-Mail will record new newsgroup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 on the server!  The list of new newsgroup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 to the end of a log file called NEW-GRPS.LOG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directory.   If  you  have multiple NNTP servers,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one  line for each server with the corresponding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 Set-Clock thread has been added.  I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server  on  the  Internet to set the time and da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KSP-Mail  machine.  To use it, you must specify 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ime  servers  using  "ksp-mail.time_server";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want  to  set  how  often  the  clock  is  set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et_clock_hours"  (the  default  is once every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ou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You may now include more than one NNTP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your  WATTCP.CFG  file. If the first NNTP server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,  KSP-Mail will try the second, and so on.  Al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 or more of the specified newsgroups is not c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server, KSP-Mail will attempt to retrieve the mi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groups from the remaining server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 SMTP  server implemented by the Mail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now  supports  an  extension  of  SMTP's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ELP"  and  "RSET"  commands  that can be used to remo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information  about the current status of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telnet;  see chapter five of KSP-MAIL.DOC for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to these commands can be password protected us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    configuration         parameter      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-mail.status_passwor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UUCP  export utilities usually use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while creating the spool files and then renam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after  they  have been completely written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assionally  this  design  practice  is not follow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cause  a  "file sharing violation" when other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ch  as  KSP-Mail)  is  trying to read these files.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around,    a   new   configuration   parameter 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share_delay_seconds"  has  been  added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to  delay  before  actually trying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 If set properly, this should allow the UUCP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to  finish  writing  to  the  file, thus avoi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 confli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Pressing  Esc  once  now  exits  only  i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s   are   idle.   Pressing  it  twice  exits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cefully  completing  any transfer in progress.  Pr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three times aborts and exits immed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itional information related to News-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-Out  is  now displayed on the Summary Screen.  (1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NNTP  server's  IP  address,  (2)  the curr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 number  of  newsgroups  being  retrieved,  (3)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and total number of articles in the current gro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(4)  the  time  and date of the previous retrieva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sorts  the list of article i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 the  "NEWNEWS"  command before retrie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ticles.   This  helps  keep  multi-part  postings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1  of  3,  part  2  of  3,  etc.)  in the proper or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 KSP-Mail loads and executes the DOS "SORT"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must be in the current pa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 retrieves  articles  us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"ARTICLE" command rather than the slower "HEAD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ews-In  now uses the "SLAVE" command to t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NTP  server  that KSP-Mail provides news to more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person; this command is ignored by most servers, bu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ew may give you higher prio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Version  1.8  added a new feature to facili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  forwarding:   the  full  email  destination 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ing  the  domain  name)  was written to the UUCP *.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when  the  domain name was different from tha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machine.   Some UUCP utilities can't forwar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us  accept  nothing  more  than  a user name. 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(ksp-mail.forwarding=enabled)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added  to  solve  this problem; if not used, on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 will be written to the *.X file.  THIS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BE  ENABLED  IF YOU WANT MAIL FOR ANOTHER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BE FORW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Mail-In  was  not  properly  handling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bound  mail  message  posted  to  multiple recipients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delivered  a copy to the recipient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(of  multiple)  "RCPT  TO" command sent by the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MTP clien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"NEWNEWS"  command  issued  by  the News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  to  the  remote  NNTP  server  did not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GMT" option (Greenich Mean Time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articles were cross-posted to more tha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group,  duplicate  entries  would be posted by the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tilities to the BBS message bas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New  Feature:  KSP-Mail  now handles outbound news tha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batched by the UUCP software.  Such files contain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more  news articles, each preceded within the sam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line like "#! rnews &lt;number&gt;".  Most NNTP ser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ndle this anyway, but some do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Some  UUCP  software  (like GIGO) can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QT    files    that    contain   a   line   like   "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n.lewis@ksp.com";  such  software  uses  the  domain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to  implement  mail forwarding.  Less powerf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UCP  software  (e.g.,  UUIN) tolerates nothing more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,  such  as  "rmail dan.lewis", assuming that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ing  mail is for the local machine.  KSP-Mai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 so  that  now  if  the  domain  name 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 address  of  an inbound e-mail message mat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of  the  KSP-Mail  machine (as configured in WATTCP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domain  name  information  is removed as befor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it  is  passed to the UUCP software on the 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 line in the .XQ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External commands that required loading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of  COMMAND.COM, such as .BAT files, or comman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line   redirection   or   piping   would   f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a bug in the Waterloo TCP/IP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that reads a line of text from the network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d   KSP-Mail  to  freeze  if  a  client  SMTP 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mitted  an  e-mail message containing a line long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024 characte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If  the  Mail-In  process  was disabled (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specified),  none  of  the  other processes w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 to borrow one of the four network resource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Mail-In  process'  response  to  a  "HEL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issued   by   the   remote   SMTP   client 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uble-spac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nitiated  session  activity woke up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r,   but  sometimes  the  moving  screen  saver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"  would be written on top of the restored sum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Bug  Fix:  If  the  "From:"  line  of  the RFC header o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message or news article appeared befo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o:"  line  (as opposed to the other way around), KSP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issue  the  error  message,  "Bad RFC header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 When swapping to EMS, the code that releas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d  EMS  memory  (after  KSP-Mail's  memory imag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)  was  not  working.   This  caused  EMS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ually be deple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f  an  error  occured  during  process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bound  mail  or news, the corresponding uucp spo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at  message  would  be  left in the spool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ing  KSP-Mail  to  try  over  and  over again to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  This   has   been   corrected   by   renam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sponding .XQT file with the extension .B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Forgot  to  document  the  need  to set your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imezone)  environment  variable.   The  time standar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  SMTP  and  NNTP  is  Greenwich  Mean  Time;  the  T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  tells  KSP-Mail  how to conve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 time  to  GMT  time.   If  you  don't  creat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variable,  KSP-Mail  will  think  (by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are on Pacific Standard Time (PST)!  See det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section 1.6 of KSP-MAIL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If  an  error  occured when trying to execut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command,  the command line displayed in th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did not show anything after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  even   though   all   parameters   were  use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earch  algorithm  for locating an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fail if a complete pathspec for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provided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The  documentation and the sam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used  an example command line for PCBoard's UUI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ed  like  "UUIN  -c  5".   UUIN  does  not suppor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  parameter;  it  should have been show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-s"  parameter,  as  in  "UUIN  -S  SMTP" or "UUIN -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NTP"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If  external  commands  were  specified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file,   they  would  trigger  even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 session   (Mail-In,   Mail-Out,   News-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ws-Out) was disabl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New   Feature:  Added  a  new  configuration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 certain  options when swapping out memory in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 run    an    external    command.     The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mail.dont_swap_to"  can  be  set  to  "xms", "ems"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sk".   One  or more swapping options may be disabled;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are  disabled then KSP-Mail's memory imag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wapp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ops!   When  I  fixed  the  search  algorithm  in  1.3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Had  a problem parsing a command line to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 it   did  not  contain  any  command  line  option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Enhancement:  KSP-Mail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the  directory.  Second, it look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fault)  directory.   Third, if still not fou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 the    directory   that   contains   the  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KSP-MAIL.EX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creen  saver  and  an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(ksp-mail.screen_saver_second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 its tim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Some  UUCP  import/export  utility  programs (notably Cl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's  UUOUT)  apparently require LOTS of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   Since  KSP-Mail uses about 230K itself, that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sible  to  load  and  execute  some of these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Mail  now  copies  its  memory image to XMS memory, 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,  or  a file (in that order of preference)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rinks  down  to a tiny "stub" of around 2kb before tr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ad  and  execute  a  program.  When the child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s, KSP-Mail reloads its image and contin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The  documentation  forgot  to  mention an important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the  following  four  configuration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fy MS/DOS command lin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mail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mail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bbsnews2uucp_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mail.uucp2bbsnews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command  line  text  includes any spaces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text  of  the  command  line  must be surrou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otation mark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mail.bbsmail2uucp_command="UUOUT -C 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