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a very easy to get along with screen reader.  By that we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many voice synthesizers.  Vocal-Eyes was not writt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ynthesizer however, it takes advantage of each synthesizer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screen readers only work with one synthesiz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get a completely different version for each synthesiz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.  In our minds, this is not acceptable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Vocal-Eyes direct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ing Board by G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ccent boards by Ai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rtic boards compatible with SONIX.COM and TTS.COM by 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ollo by Dolph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ille 'n Speak by Blazi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talk by 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able DECtalk by The Childrens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ho PC and GP by Stree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ECHO PC+ and MC and 1000 by Stree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Talk PC by R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apter by Personal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P by Automated Spee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 Speech System versions A and B by Vo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se 4000 by Speech Plu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talker by Vot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e your synthesizer in this list?  If not, all is not lo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eneric option which will probably work.  Many of you may say, "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ut I will not be able to use any of its features such a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volume and most of all the silence command."  Fear not, you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ocal-Eyes should send for each of the 10 possible rates, 10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10 pitch levels, 26 tones, silence string and even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Chances are, we already fully support the synthesizer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not, as you can see, you can customize the generic op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nthesizer.  If your synthesizer support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Vocal-Eyes will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up Vocal-Eyes, it scans memory for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First, Vocal-Eyes will search for the Sounding Board soft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find it, it will look for one of the supplied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 Each of these drivers will be discussed in detail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oard is the only synthesizer which does not requi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rivers.  If you are using a synthesizer other than th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the corresponding driver must be loaded prior to loading Vocal-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nthesizer was found, you will get the message "Synthesizer dr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" and Vocal-Eyes will not be loaded.  If you are using th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issue the commands to get it going. 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load the proper driver.  Now rerun Vocal-Eyes and this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Notice you do not have to tell Vocal-Eyes what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located in.  Vocal-Eyes gets all the informatio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ynthesizer driv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each synthesizer and what is required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cal-Eyes.  Also, any unique features relating to each synthesi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.  If you require any further information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please refer to your synthesizer's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oard is by far the best choice if you requir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synthesizer.  Every feature Vocal-Eyes supports, th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andles.  In fact, the Sounding Board hot keys can be us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performance.  Fastforward and Rewind work great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increase or decrease hot keys for the rate or volume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, automatically adjust the screen voice setting according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t key which will not work with Vocal-Eyes is the punctuation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Vocal-Eyes uses a much more sophisticated punctu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herefore automatically disables this hot key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nding Board's hot key redefinition feature to un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hot key since it will not work with Vocal-Eyes anyway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nd use all of the hot key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, Volume, Pitch and Tone commands all map exactly into th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mmands.  For example a Vocal-Eyes rate of 7 matches exactly rate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Sounding Board, you must load the programs SBLOAD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.COM.  These programs are supplied with the disk you receiv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.  However, the very latest version is also on your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Vocal-Eyes requires version 2.0 or greater.  If you t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th an earlier version of the Sounding Board soft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 and Vocal-Eyes will not be loaded.  Simply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were using with the version supplied on your Vocal-Eye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ssuming you don't require any Sounding Bo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would have to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imply start Vocal-Eyes in the usual manner.  Vocal-Eyes will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acros and have the MACRO.COM program loaded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Review Mode by pressing the fast review key, not on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s no longer work, the Sounding Board hot keys also no longer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via the Review hot key, both the macro and the 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work as always.  This is done on purpose for those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SOUNDING 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earlier, all synthesizers except for the Sounding Boar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upplied driver.  Although we are referring to these as driv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m in the CONFIG.SYS.  These are actually .COM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directly from the DOS prompt.  The following lists all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synthesizers they are to be us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 synthesizers                           ACC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(external)                                 APO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(internal)                                 INAPOLL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boards which use SONIX.COM and TTS.COM      ART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                             VEAS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apter                                          AUDAP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'n Speak                                  BNSPE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                                          DEC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alk PC                                     DBL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PC or Echo GP                                ECHO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cho PC+, MC or 1000                     INTECH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4000                                        PROSE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peech System version A                  PS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peech System version B                  PSS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DECtalk                                  PDECTAL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alker                                          ART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ynthesizers                            GENER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vice driver must be loaded before you load Vocal-Ey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scribes the available command line parameter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abov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Cn or /!Ln  (Port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hesizers require you to specify the port which the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 If this is the case, you must include this comman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is parameter and your particular synthesiz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will get the follow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ort not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 if you get this error message, simply issue the comm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include the port 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forms Vocal-Eyes to which port your synth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Enter this parameter by typing /! and then follow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 or an L (C standing for COM port and L for LPT port)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the number of the port.  /!C1, for instance, informs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ynthesizer is connected to COM1.  /!L3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LPT3 as the appropriate port.  You can specify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orts 1-3 or any of the four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ich require a port assig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 synthesizers, external Apollo, ASP, Audapter, Braille 'N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, Portable DECtalk, Echo PC, Personal Speech System and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ich do not require a port assignm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pollo, Artic, Votalker, DoubleTalk PC, Internal Echo and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.  If you specify a port on any of these drivers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Bn  (Baud rate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forms Vocal-Eyes the baud rate of your synthesiz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parallel synthesizer, or one which did not requir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this command will be ignored.  If you do no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device driver will default to 9600 BAUD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us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1 =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2 =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3 =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4 =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9 =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Pn  (Parity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forms Vocal-Eyes the parity required by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If you are using a parallel synthesizer, or one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port assignment, this command will be ignored.  Enter 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O for Odd parity or E for Even parity after the /!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!PO would signal odd parity and /!PN would signal no parit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, the device driver will default to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Dn  (Data bits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forms Vocal-Eyes the number of data bits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.  If you are using a parallel synthesizer, or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require a port assignment, this command will be ignored.  Enter /!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 data bits or /!D8 for 8 data bits.  If you do not use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default to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Sn  (Stop bits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nforms the number of stop bits required by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If you are using a parallel synthesizer, or one which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port assignment, this command will be ignored.  Enter /!S1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 or /!S2 for 2 stop bits.  If you do not use this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ill default to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ocal-Eyes even if your synthesizer does not directly suppo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dictionary, you can still set one up.  Each driver suppor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dictionary.  Those of you familiar with the Sounding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t home with this feature as it was model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 matter which voice synthesizer you will be using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unusual words, specialized terms, proper names, and symbo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nounce exactly as you might like.  For that reason, we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ability to add your own custom dictionaries of exceptional 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create a standard ASCII file containing the exceptional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is-spelling of the word(s) that sounds prop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ave the abbreviation "lb" to be spoken as "pounds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meral VI to be spoken as "6", enter these four lines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pper or lower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spelling that is mis-pronounced on the first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spelling that sounds better on the following line.  Give this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, and save it on disk.  How about "VE.DIC."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ception dictionary feature quite useful for abbreviations,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, acronyms, and prop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said earlier, this file must be in a standard ASCII form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word processor, make sure you pick this option when sav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Noteworthy, simply save it as you would save an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is perfect for this type of editing as well a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ules of what can and can not b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ach entry must take two lines in the file.  The correctly spelled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and the mis-spelled word on lin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first line (correctly spelled word) can ONLY contain letters A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strophe.  No other symbol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econd line (mis-spelled word) can contain any standar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ee how to use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up your specific synthesizer driver for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it will attempt to load the dictionary file called "VE.DIC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Assuming the file exists, it will automatically be loaded and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required other than loading the specified driver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load a file with a different nam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/E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driver will load an ASCII file containing new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speech translation by using the "E" parameter.  "filename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file specification, including drive and directory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using an ECHO PC synthesizer and you want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called 'LOTUS.DIC' on the C: drive under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TUS', you coul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C /EC:\LOTUS\LOTUS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ctionary is loaded successfully, the driver will confi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new rules with a message.  Remember, by defaul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driver is issued it will look for a file called "VE.DIC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g path, and load it, if it's located there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hat can be added depends on a buffer setting.  The defaul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modate approximately thirty to fort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problem while trying to load the dictionary, you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load err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y format err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load error means the driver could not find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file was too large for the supplied buffer.  Ver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nd your buffer is large enough to hold the suppli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error indicates that you did not follow the above ru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dictionary file.  Verify that the file is an ASCII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tries contain vali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said the default buffer size would allow around thi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entries.  This number of course depends on the size of the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ing but it also depends on the buffer size.  The driver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characters of storage for dictionary entries by defaul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each entry, this allocation will accommodate up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entries.  The arithmetic here is 512/12=42.  We are using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verage word size, and we are doubling that to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pronounced word and the properly pronounced substitute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cation to be too small, use the exception diction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increase the size of the buff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buffer siz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 /!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! (exclamation point).  As always, since this comm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it can only be issued the first time you star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ach session.  The x is a number between 0 and 9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many 512 character chunks to allocate as part of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 or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triple the number of possible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TALK /!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" in this parameter stands or "exception", and the number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multiple of 512 characters.  Notice that the dictionary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 characters.  This is because if you do not wish to us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, you should not be penalized by taking valu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f you are not using an exception dictionary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TALK /!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buffer size to 0 freeing up a valuable 512 character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will not be able to load any exception diction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f you wish combine both commands to increase the buff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ctual file on one command line.  Because you will be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!Ex parameter, this must be done the first time the driver is loa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TALK /!E5/E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oubleTalk PC driver and increase the excep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5*512 bytes or 4 1/2K.  It will then load the file WP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mand line parameter allows you to fine tune how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your synthesizer.  The driver is constantly sen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nthesizer.  However, with interruptability enabled with Vocal-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may not be noticed by the synthesizer.  Therefore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asionally send the entire command sequence every so oft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is in the correct mode.  Actually, after every te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is happens.  If you are using a synthesizer which takes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est the new commands, you may notice an annoying paus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erefore, the following command can be used to disable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however, it may be possible for your synthesizer to get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rate or pitch for instance.  Normally, this is not a probl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keyboard and screen voices different from each other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your synthesizer should always be in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Rx (x=0 or 1)  0=disable, 1=enable.  The default is en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Vocal-Eyes will occasionally send out the entire command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to guarantee it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he driver to disable this feature, issu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n the driver is first loaded each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APTER /!C1 /!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' stands for refresh and the 0 disables the featur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sues a slight pause about every ten keystroke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is command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yped in the name of your driver followed by whiche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--don't forget to press ENTER after typing 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- a message should be printed to the screen and also spok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.  The message contains the name of the synthesiz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device driver.  If you do not wish to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dd a ; (semicolon) to the end of the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driver not to speak the initial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C /!C1/!B4/!E5/!R0/EBAD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evice driver for the external echo synthesizer using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800 baud, 8 data bits, 1 stop bit and no parity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buffer is increased to 4 1/2K and the excep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.DIC is loaded.  Finally the refresh command has been dis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 will be printed to the screen but will not be spok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ended with the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B /!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device driver for the Personal Speech System vers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using LPT1.  Since this is being used on a parallel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specify the baud, data bits, stop bits or par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essage will be printed to the screen and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starts up the driver for the Prose 4000 synthesiz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which does not require a por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understand all of the commands availab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rivers, lets talk specifically about each of th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, this should be used if you plan on using any of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.  The accent boards support all ten rates, p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but it does not support all 26 possible tone settings. 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10 possible tones.  Therefore, Vocal-Eyes tones A-D ar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s tone 0.  Vocal-Eyes tones E-L are mapped into the accent's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 respectively.  Finally Vocal-Eyes tones M-Z are mapped into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9.  This means all tones between M and Z will sound the sam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tones A-D.  All other features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you can use the internal accent, you have to load thei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Please refer to your accent user's manual for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ss.  All necessary accent files should be load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ad the ACCENT.COM driver.  By default, the internal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ntercepts LPT3.  This means you should supply /!L3 on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work with the external Apollo synthesizers. 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require any setup.  Simply execute the APOLLO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supports the 10 rate levels and 10 pitch settings bu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r to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synthesizers do not support any handshaking.  This mea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buffer in the synthesizer fills, any new data will be lo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not try and send more than 8,000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t one time.  With true handshaking, the synthesizer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that its internal buffer is full so stop sending data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speaks, the buffer slowly empties.  When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ata, the synthesizer will tell the computer to start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Without this ability, the computer has no idea when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full.  Again, this will only be a problem if you send more than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o the synthesiz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be used for all ARTIC synthesizers which support the SONIX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.COM.  Newer ARTIC cards combine these two programs into one.  Eve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RTIC is capable of being used by Vocal-Eyes. 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rchase their interface which allows non-Artic product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otalker board from Votrax should use this driv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, the Votalker also uses SONIX.COM and TT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load the ARTIC.COM driver, you must first load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ssuming you do not require any command line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n be type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nd load the ARTIC.COM driver before loading the abov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print "SONIX not loaded!"  Simply load SONIX and T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RTIC.COM.  Those of you familiar with PORTTALK.COM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not required with Vocal-Eyes.  This driver will suppor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'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oes not require you to specify a spee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APT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to be used with the Audapter synthesizer.  The Au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10 rate, pitch and volumes commands as well as all 26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SPE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is to be used with the Braille 'n Speak from Blazie Engine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using the Braille 'n Speak in place of a tru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However, it works great for temporary installation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any of the 10 rates, pitch settings, volumes or to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Vocal-Eyes.  It does support the silence command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very quick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Braille 'n Speak to be used as an external synthesiz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ust enable the serial port and then place it into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ch box mode."  The following can be used to enable the Braille 'n Sp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erform a warm reset to assu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 1, 2, 3, 4, 5, 6-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1, 2, 3, 4, 5, 6-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nable the speech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nable the Speech Bo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 3, 4, 5-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1, 2, 3,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load the BNSPEAK.COM driver.  If you wish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, pitch or volume you must issue the proper commands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'n Speak keyboard.  The Braille 'n Speak does not offer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cal-Eyes to handle these features directly.  The following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djust these thre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 3, 4, 5-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following keys adjust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1 Softer, Dot 4 Louder;  (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2 Slower, Dot 5 Faster; (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3 Lower, Dot 6 Higher; (p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desired settings, you must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c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Braille 'n Speak will use your new settings.  If you hav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lating to the Braille 'n Speak, please refer to you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TAL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use the well known DECtalk voice synthesiz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probably has the most pleasing voice quality but is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responsive synthesizer.  It also costs much more the all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ocal-Eyes uses it to its full potential.  We are su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Ctalk is a completely self-contained external synthesiz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load any additional software other than the DECTALK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en rates and pitch settings but does not suppor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.  Changing the volume from within Vocal-Eye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all.  To adjust the volume, you must use the volume contr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itself.  Also, we decided to map in the 7 different vo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offers into the tone settings.  Therefore, Vocal-Eyes tones A-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Huge Harry.  Tone I will use Perfect Paul.  Tone J will use Frail Fr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K will use Rough Rita.  Tone L will use Beautiful Betty.  Finally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-Z will use Kit the Kid.  Also notice when Vocal-Eyes increases the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ases the pitch for the current voice.  Some screen rea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you to a different voice.  We feel increasing the Pitch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way of accomplishing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talk is probably the most complicated speech synthesizer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it seems to respond somewhat slower than other synthesiz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silence the speech but the DECtalk may keep tal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before it decides to stop speaking.  Rest assured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DECtalk to stop speaking the moment you request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TAL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the internal DoubleTalk PC synthesizer.  The Double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ten speech rates, pitch and volume settings.  However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2 tone settings.  Vocal-Eyes tones A-M are mapped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setting and Vocal-Eyes tones N-Z are mapped in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using a rate of 9 will cause the DoubleTalk PC to tal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ut use a much higher pitch.  This is sort of a hyper-rat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el comfortable with this rate, feel free to slow it down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This is only true for rat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oftware is needed to setup the DoubleTalk PC.  Simp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TALK driver.  If the driver could not find the DoubleTalk PC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river is capable of locating the DoubleTalk PC, no spee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P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called ECHOPC.COM it can be used with the Echo GP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hesizer like the DECtalk is a completely self-contain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you don't have to load any additional software othe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C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s support all ten pitch settings and volume setting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fers two speech rates.  Therefore, Vocal-Eyes speech rates of 0-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slower of the two speeds and rates 5-9 will issue the fas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 Also, the Echos do not support any of the tone setting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one value in Vocal-Eyes will have no effect at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DECtalk, the external Echos will stop speaking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o.  However, they have a side effect of squeaking or hicc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get annoying if you are using interruptability. 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erruptability off when working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PO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work with the internal Apollo synthesizers. 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require any setup.  Simply execute the INAPOLLO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 supports the 10 rate levels and 10 pitch settings bu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r to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work for the default settings of the standar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.  However, you can adjust the port address on this boar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model has a different address still.  Therefore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command line parameter to specify the correct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Bx x=0-2  (0=308HEX, 1=318HEX, 2=Toshiba 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ocal-Eyes will assume you are using the deskt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ddress of 308HEX.  If you have changed the address to 318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POLLO /!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using the internal Toshiba version,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POLLO /!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synthesizers do not support any handshaking.  This mea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buffer in the synthesizer fills, any new data will be lo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not try and send more than 8,000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at one time.  With true handshaking, the synthesizer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that its internal buffer is full so stop sending data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speaks, the buffer slowly empties.  When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ata, the synthesizer will tell the computer to start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Without this ability, the computer has no idea when th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full.  Again, this will only be a problem if you send more than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o the synthesiz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specify a spee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CH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work with either the Echo PC+, MC or 1000. 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reated the same.  The only difference is the machines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se synthesizers, you need to load the program TALK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lied with your synthesizer.  Please refer to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have any questions on how to load this program.  If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TECHO.COM driver prior to loading the TALK.EXE program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"The ECHO software was not found."  Simply load TAL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INTECH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ptions the TALK program offers is what key do you wish to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with.  Do not assign a key for this feature.  Allow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nthesizers support all ten rates, pitch settings and volume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not support any of the tone settings.  Vocal-Eyes'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have no eff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nthesizers require the complete attention of the machine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ext.  Therefore, You may notice some sluggishness wh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nthesizer do not require a port assignment. 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nd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ECTAL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use the Portable DECtalk voice synthesiz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uses the same voice as the original DECtalk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rtable DECtalk is a completely self-contain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you don't have to load any additional softwar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CTALK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en rates and pitch settings but does not suppor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ttings.  Changing the volume from within Vocal-Eye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all.  Also, we decided to map in the 7 different voices the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into the tone settings.  Therefore, Vocal-Eyes tones A-H will u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.  Tone I will use Perfect Paul.  Tone J will use Frail Frank.  Ton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Rough Rita.  Tone L will use Beautiful Betty.  Finally tones M-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Kit the Kid.  Also notice when Vocal-Eyes increases the pi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itch for the current voice.  Some screen readers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different voice.  We feel increasing the Pitch is a more subt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omplishing the sam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DECtalk is slightly different than the original DECtalk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pable of speaking at a much faster rate.  You will notice rate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Ctalk does not speak nearly as fast as the Portable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fference is a flaw in the Portable DECtalk itself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ich will automatically powerdown the DECtalk if no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through the serial port within a configurable tim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battery power.  Once a character is received, it was sup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and continue 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ortable DECtalk is in the process of speaking some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s been sent to it through the serial port for some ti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down and not finish speaking the remainder of the text.  The P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disable this feature when it is first loaded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own the Dec and power it back up again, the auto-powerdown fea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enabled.  Therefore, you should never power down the Portable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finish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talk is probably the most complicated speech synthesizer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it seems to respond somewhat slower than other synthesiz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silence the speech but the DECtalk may keep tal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before it decides to stop speaking.  Rest assured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DECtalk to stop speaking the moment you request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if you wish to use Vocal-Eyes with the PROSE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Even though this is an internal synthesizer, no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be loaded.  The PROSE4.COM contains all necessary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ROSE.COM utility, you should not use i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PROSE4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n rates, pitch settings and volume levels are suppor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 does not support the tone settings.  Therefore, changing Vocal-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settings will have no effect at all.  Like the DECtalk, if you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it may take a moment to silence the speech.  Rest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ent the proper commands to the PROSE.  Sometimes, it t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r so to actually silence the speech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ech port assignment is not required for this synthesizer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anged the onboard IRQ from the default of 2 or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ort address from the default of 300 HEX, you must supply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indicat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Ix - x = 2-7.  This parameter will supply to the PROSE4 driver which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se 4000 has been setup for.  By default the driver will assume IRQ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Prose 4000 board.  If you have change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, you must supply this parameter.  For example, if the IRQ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7,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4 /!I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Bx - x = 0-4.  (0=300HEX, 1=308HEX, 2=310HEX, 3=318HEX, 4=320HEX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supply to the PROSE4 driver the speech base addre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driver will assume 300 HEX.  This is the default for the 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board.  If you have changed the base address from 300 HE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is parameter.  For example, if the speech address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18 HEX, you must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4 /!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you can combine both the IRQ command and the speec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driver does not require a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 contained external synthesizer so nothing other then PS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for the Personal Speech System version A on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old synthesizer.  It really was not designed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You will notice as you speed the voice up, the voice beco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y and difficult to understand.  It supports all ten rates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volume levels.  However, it does not support any ton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Vocal-Eyes' tone option will have no effect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the PSSA.COM except it is for Personal Spee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. It has the same features and limitations as versi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AS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to be used with the ASP synthesizer.  It suppor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if the synthesizer you are using i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tup your synthesizer as required in its user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its required software is loaded, simply load the GENERIC.CO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should be able to use your synthesizer with Vocal-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will not have any control over the rate, pitch, volume,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of all, you will not be able to silence the voice from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nthesizer supports any of these features, you can tell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ow to use it.  When you first load GENERIC.COM, it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GENERIC.DAT."  If this file does not exist, it will defaul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ny features at all.  However, if it does exis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giving Vocal-Eyes control it normally would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GENERIC.DAT file is very important.  There is not muc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.  First of all, the file must be in a standard ASCII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exactly 59 lines.  The first 10 lines relate to the 10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followed by the 10 pitches, 10 volumes, 26 tones, silenc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 and finally a list of punctuation characte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ynthesizer.  This all adds up to 59 lines.  Eve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does not support all features, you must make an entry for all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f there is a problem in the format of the file, the GENER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"Format error in GENERIC.DAT" and abort the load proc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rrect the problem and attempt to load the dri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we will create a GENERIC.DAT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Board.  Of course, this is not needed for the Sounding Boar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good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 lines of the file relate to rates 0 through 9.  Eac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on a line by itself.  First you need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r synthesizer needs for the 10 rates.  The Sounding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R0-9.  Therefore, the first 10 lines of your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/R0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R1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R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R3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R4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R5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R6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R8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wondering what the /5/ is used for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Many word processors or text editors will not let you place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directly in a file.  Therefore, whenever you wis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des,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ASCII value of the character you wish enter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 'ESCAPE Control-Z A' as one of your entries,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7//26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27/ is the ASCII value of the ESCAPE.  /26/ is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and of course the A can be enter directly.  What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enter a '/' in your string?  Simply place two slashe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////6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ould place a Control-E (/5/) followed by a / (//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 (/6/) and finally a B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 our Sounding Board example, the /5/ is simp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efined the first 10 lines as the rate, the next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fine pitches 0-9.  The Sounding Board requires CTRL-EP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llowing would be lines 1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/P0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P1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P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P3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P4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P5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P7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P8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need to define the 10 possible volumes 0-9.  The 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TRL-EV0-9.  Therefore, the following would be lines 21-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/V0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V1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V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V4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V6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V8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26 lines need to define the 26 possible tones A-Z.  The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requires CTRL-EA-Z.  Therefore, the following would be lines 31-5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5/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TB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TX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GENERIC.DAT file should be the string which wh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zer will silence the speech.  On the Sounding Boar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.  Therefore, the following would be line 57 in our GENERIC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/24/ simply means ASCII 24 which is a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contains the initialization string.  This string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r synthesizer one time.  You can use this featur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ttings are always set the way they should be.  The Sou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 not require such a string.  Therefore, leave this lin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Line 58 in our GENERIC.DAT file will simply be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holds all the punctuation characters which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On the Sounding Board this is every character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ersonal Speech System uses both the ! (exclamation po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(at sign) for command strings.  If you send these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will give an error.  So for the final line 59, you w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f you are using the Personal Speech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`()_^-{}|:[]"?\;,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leading space.  Make sure you include this charact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send as many punctuation characters as possible so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 for intonation.  Notice the @ and ! have been left ou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others which have been left out since they also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s.  Sounding Board users could have included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ll 59 lines typed in your file, save th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format.  Assuming you have no errors, each tim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COM, it will load the GENERIC.DAT file and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bit to get this file setup but once it is done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it but your synthesizer will work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