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S.P. Version 4.00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PLIFIER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D9JQ  Charles H. R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5 Concord Lane   Hoffman Estates, Il. 601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esigns single stage common emitter or common sourc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 used for narrow band weak signal service.  Man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re easily obtained by use of different Automatic or Inter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e main goal of this program is to provide functional amp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di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test minded person, a Utility program has been provided to "zero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 that optimum operating condition for maximum gain and minimum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device.  The designer is reminded that although this desig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with resistive 50 ohm loads, it may not work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originally designed for FET, GaAsFET's, IGFET devic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ipolars.  This program currently does not handle Larg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Some small signal devices with low input/output impedances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arge Signal devices to the optimization routines N1 - N6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accuracies.  The Y4 option can be used as an altern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e program and the actual amplifier can vary if prop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are not adhered to!  Numerous test amplifie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s have yielded close correlation to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F904   3N211   3SK124  3SK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se of this program the you will quickly gain insight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sign an Amplifier, even if one is not schooled in Transist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ill contain some personal insights on how to vary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meet different user criter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ndow will first pop up.  Press Return F1 for the Devi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make a Data File for a new device and F3 for a schematic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Circuits for the user to selec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vice file name (.DAT extension assumed) desired.  A wrong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path will cause an Error routine to pop up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 or exiting the program.  Make sure the DAT.CFG file ha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.DAT files. The DAT.CFG file must b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reside.  Once the selection has been made the Main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contains selections for Automatic and Interactiv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ilities, Device Configuration, Device Selection, and New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Design Routines N1 - 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outines make it easy for the non-technical person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amp and evaluate different transistors real fast. 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cursor is on the routine of interest will provide a popu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ich gives information on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's are adjusted automatically during these optimization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ve values of CT.  QL, QU, and Kc are reset to their optimiz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a new device is run.  They can be varied dur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ith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L (Real) and/or YS (Real) are &lt; ZL or ZS the match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defaults to LO-Z Matching.  Losse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1" This Option Optimizes for High Gain and Low Output VSWR while Opti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Low Nois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Noise and High Gain usually occur at low values of Stern's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K.  This routine will sweep a range of K while checking for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er should be aware that not all devices will provide useabl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the matching circuits at this value of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2" This Option Optimizes for High Power Out and Low Output VSW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mizing for Low Nois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 (Real) is adjusted for Highest Output Power (dBm) while YL (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tantly re-adjusted for Lowest Output VSWR while YS (Re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Lowest Noise Figure while constantly re-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S (Imaginary) for Input Reactive Match. The Input is not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Input VSWR but for lowest losses since Lowest Noise Figu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utput Power is calculated as Linear Class B Output Power which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the -1 dB compress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3" This Option Optimizes YL for a specified GT while Optimiz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SWR and Noise Figure.  This option most useful for FE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ulated Gain will be within .1 dB of the User Specified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 (Real) is adjusted to the specified gain while YL (Imaginar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for Lowest Output VSWR while Input YS (Real) and YS (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justed for Lowest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4" This Option Optimizes Input/Output VSWR at a Designer specified 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and PO are not optimized.  This option most useful for FE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terstage Amplifiers where Noise Figur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ulated Gain will be within .1 dB of the User Specified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L (Real) and YL (Imaginary) are adjusted for Lowest Output VS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nput YS (Real) and YS (Imaginary) are also adjusted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5" This Routine allows the user specify a design to a specific Ste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bility Factor K.  When first selected, the routine asks the us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K.  K is made larger than the desired during the optimiz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GS &lt; Gin and/or GL &lt; Gout.  This will allow realistic Q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 VSWR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VSWR is optimiz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6" This option works just like N5 except Input VSWR is also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is made larger than the desired during the optimizatio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GS &lt; Gin and/or GL &lt; Gout.  This will allow realistic QL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VSWR's.  The Input and Output VSWR's are optimized i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Routines Y1 - Y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's Stability Factor K can not be changed from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- Y4 options.  These are user interactive routines and the 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user YS and/or Y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, QU, and Kc can be varied during the active routine by use of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's are not adjusted automatically in the Y2 - Y4 routines except QL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Y1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L (Real) and/or YS (Real) (Y2 - Y4) or just YS(Real) (Y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 ZL or ZS the matching circuit automatically defaults to LO-Z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1"  This Option lets the Designer enter a user specified Tran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known transformation and reactive component.  The Input is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Noise Figure and the Output for 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 (Output) should be adjusted to the measured value after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 (Input) is adjusted automatically during the optimiza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ve values of CT.  QL (Output) will automatically be calcul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 and will be &lt; 1 for most broadband applications.  A Coeffic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pling = 1 for Kc is used for the Transformer.  The program will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when selecting a routine other than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2" This Option accepts the Designers specified YL (Real),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while Optimizing for Low Output VSWR and Lowest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useful if the designer just wants to se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nually varying the Load while maintaining a Low VSW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st Noise Figure for this Load.  The SR routine will do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ing a range of Loads at one time but with a given Reactiv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3" This Option lets the Designer enter a user specified YL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ptimized for Best Noise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is useful if the designer wants to see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YL's (Real &amp; Imaginary).  Output is not optimized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4" This Option lets the Designer enter a user specified YS (Real &amp; Imag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L (Real &amp; Imaginary) in order to customize the a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not optimized for Best Noise Figure and the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for Low VSWR i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4 Source and Load Admittances are used for Y4, the Ga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what higher and the NF reading much lower because in the N4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Shunt resistor is used which adds to the circuit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4 option assumes YS is a pure source except for Induct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" This Utility will sweep a range of YL(Img) while keeping YL(Re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. YS(Re &amp; Img), NF, GT, and PO are displayed.  Uses default Q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's,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olumn will indicate OK for Stable and ** for Unsaf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safe conditions the ** will indicate different colo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 of instability defin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gt; 1   Stable              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in is negative only 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Gout is negative only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&amp; Gout are both negative 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, Gout are negative, K &lt; 1 -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R" This Utility will sweep a range of YL(Real) while keeping YL(Im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xed. YS(Re &amp; Img), NF, GT, and PO are displayed.  Uses default Q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's, an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olumn will indicate different colors for diffe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&gt; 1   Stable              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Gin is negative only  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Gout is negative only 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n &amp; Gout are both negative  -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n, Gout are negative, K &lt; 1 - 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Z" This Utility allows the Designer to change the Re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(ZS) and the Load (ZL).  The user has the option of fou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50 Ohm / 75 Ohm ZS/ZL combinations to work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use of low loss 75 Ohm cable.  75 Ohm useful for Cabl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D"  This selection will redisplay the Data just calculated if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has been made.  There will be no data screen to view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P" This selection will display the S and Y Parameters of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" This selection will display useful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DATA DISPLAY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(^F1) This will send the Data Output Screen informatio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oggle back and forth between the Capacitive Coupl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and the Tapped Inductor Circuit for the Inpu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oggle back and forth between the Capacitive Couplin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rcuit and the Tapped Inductor Circuit for the Output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This selection pops up a window showing the Input/Ouput Matching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formed Sources/Loads and the Mis-Match Ratio for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's Stability Factor.  Also Maximum Safe values of th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are given for Schottky and Silicon diode Front En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iven devi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Pressing this Key will display the current Input/Output Inductor UnLoa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's and their Coefficient of Coupling (Kc), Operationg F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n's Stability Factor.  The Unloaded Q's and Kc's can be alt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 and the Configuration file updated.  The operating frequency 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's can be changed during the design process but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 K is show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values, just enter the selection number, (CR),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.  When finished press the Esc Key to redisplay the new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 while entering just press the BKSP Key and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c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Pressing this key activates the plotting routine.  Input/Output tu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onent values can be varied by the user by pressing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ot Routine) to further optimize the circuit with visual feed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r Stability, Gain, NF, and Output VSW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otting is done at a medium sweep rate and sweep range.  Faster/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rates as well as Wider/Narrower sweep ranges can b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0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8 will return the user to the main program where the last YL, 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used in the Screen Plot Utility.  The Y4 routine is used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lotter/Printer Drivers are currently available for the Scree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INITION OF DISPLAY SYMBOL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S = Source Admittance and Susceptance  "Enter as 1/GS, 1/BS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L = Load   Admittance and Susceptance  "Enter as 1/GL, 1/BL"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I = Device Input  Admittance and Susceptance  "Shown as 1/GI, 1/BI"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= Device Output Admittance and Susceptance  "Shown as 1/GO, 1/B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T = Device Gain (dB) including Loss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F = Device Spot Noise Figure (dB) including Input Lo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 = Maximum Linear Output Power (dBm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= Stern's Stability Factor at Operat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 = Total Amplifier Losses (dB) "Inductor, RSH Lo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 = Amplifier Tuning Sensitivity   &lt; .3 is not Critic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 = Capacitance required to resonate Tun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 = Series Coupling Capacitance required for prop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Load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 = Parallel Inductance needed for chosen Loaded Q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= Inductor Turns Ratio for Inductor to provid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urce or Load Transformation.  #Turns (Length) * 1/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 = Unloaded Inductor Quality Factor  User Setta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L = Loaded Inductor Quality Factor    User Set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S = Transformed Source from 50 Ohm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L = Transformed Load from 50 Ohm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SH = Shunt Resistance required for 1:1 VSW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 = Inductor Coefficient of Coupling  Provides correct N (Tap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r Settable - approxomately .3 for airwound, .9 for toroi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I = Impedance looking into the Amplifi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O = Impedance out of the Amplifi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S = Source Impedance - 50 or 75 ohms Resistive -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 = Load Impedance - 50 or 75 ohms Resistive   -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1 = LO-Z Match Shunt Inductor - Device Port to RF Grou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1 = LO-Z Match Series Capacitor - Device Port to L2 Series Indu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2 = LO-Z Match Series Inductor - From Series C1 to In/Output 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2 = LO-Z Match Shunt Capacitor - In/Output Port to RF Gr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This Selection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CH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Coupling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 = Capacitance required to resonate circuit with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= Series coupling capacitance to top of LT requir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50 ohm or 75 ohm line up to the required RS or 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= Inductance required for a particular Fo and 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Tap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 = Capacitance required to resonate circuit with 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 = Inductance required for a particular Fo and 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= Turns Ratio - use 1/N * # Turns for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-Z Match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utilized when the transformed Load fal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S or ZL selected.  Inductor Losses are included w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, NF, VSW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1 = LO-Z Match Shunt Inductor - Device Port to RF Gr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1 = LO-Z Match Series Capacitor - Device Port to L2 Series Induc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 = LO-Z Match Series Inductor - From Series C1 to In/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2 = LO-Z Match Shunt Capacitor - In/Output Port to RF Grou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Motorola (TM) RF Device Data Manual DL110 Rev 3 Pg 7-3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pplication Note AN267  Network C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ns Ratio "N" is calculated from the given transformed RL and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default Kc of 1.  After the first run of Y1, modify Q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3 Key) to the actual measured value.  Q Loade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er need not be limited to the above match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YL, YS, YI, and YO provided, other circui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-strip can be uti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asing methods of the transistors are left to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's are adjusted in the N1 - N6 and Y1 Routines to automatic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values of CT.  In the Y2 - Y4 Routines, if CT and/or Cc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a higher value of QL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ductance values of LT can also be varied to a desired or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by changing QL if QL is above the minimum value calcul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1 - N6 and Y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 can also be varied to a particular operating frequency if withi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riginal data file 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ns ratio N has been corrected for the Coefficient of Coupling 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ssively high N at the Input could cause device failure even if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to-back protection diodes are used if the voltage step up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gate to source breakdown.  Check the Vendor's data sheet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ratings.  For Schottky diodes use Vgate =.6V * N +/- Vsource (Vol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tching diodes use Vgate = 1V * N +/- Vsource (Vo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Capacitive coupling will yield lower VSWRs while the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 will provide lower input 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hip capacitors and resistors if possible.  Insure good shie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ing.  Orient Inductors at right angles to each other even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elding.  Use feedthru caps for Supply feeds.  Use low loss BNC or 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nectors.  Use double sided solder plated copper PC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s tied together at numerous spots to provide low ground impedan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re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ll pop up asking you if you want to enter S-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-Parameters.  Enter the letter S or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will then prompt you with a series of questions pert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 are using.  All questions should be fairly self explana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amiliar with transistor design at all, the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etailed explanations.  At the end of the question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as to whether you want to write these entries to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new data file will allow you to call up the devi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Library without re-entering all the parameters agai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file name not already used.  The Data Libra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n order to show you the current names of the files. 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s automatically added when you make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Devic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evice Part Number only &lt;CR&gt;  (DOS limit of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pecify Device Typ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 for Bipolar Junction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F for Junction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 for Enhancement Mode Single Gat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G for Enhancement Mode Dual Gate 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 for Single or Dual Gate GaAs F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hat is VDS or VCE (Vo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vice operating Drain/Source or Collector/Emitter Voltag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pecify Operating Frequency (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vice operating Frequenc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Specify NF (dB) measured in a 50 Ohm system (Bipola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oise Figure of the BJT as indicated by the Vendors S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heet &lt;CR&gt;.   This will be the Un-optimized value at som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1.6 dB at 500 MHZ for the Motorola (TM) MRF-904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Specify Frequency (Mhz) that the NF was measured at (Bipola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requency of the BJT where the un-optimized Nois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easured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500 MHZ for the Motorola (TM) MRF-904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pecify IDss for FET Devices or Continuous IC for Bipolar (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hort Circuit Drain Current or Maximum Collector Cur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8) Specify Operating ID or IC (mA) for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operating Drain or Collector Current of the Devic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Specify Device VGS1 or VBE Reverse Breakdown Voltage (Vo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pecify Device VGS1 or VBE Operating Vol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cify HFE (Bipol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ipolar HFE from the Vendor Data she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pecify FT (MHZ) (Bipola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Bipolar FT from the Vendor Data shee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Is Data Input Correct?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 Y " if OK then &lt;CR&gt; else just &lt;CR&gt; to re-enter all 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S-Parameter Data Entry from Vendor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Device Operating Frequency and Bias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Y-Parameters follow the same sequence except that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t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SPECIFY S11(M), S11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1 Input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1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SPECIFY S21(M), S21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1 Forward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1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SPECIFY S12(M), S12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2 Reverse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12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SPECIFY S22(M), S22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2 Output Reflection Coefficie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22 Phase Angle (Degrees)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Is S-Parameter Data Correct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ata is correct press &lt;CR&gt; else type " N " &lt;CR&gt; and re-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Do you wish to make this entry a Data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&lt;CR&gt; for "Y" or " N " &lt;CR&gt; f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aution **  If you select " 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till retain the entered data while the progra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ut will loose it if a different device is entered o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) If you pressed Y then enter Dat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DAT extension ad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viously answered yes then this prompt will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Data File name (Normal DOS limits) and pres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ll be written to the Path indicated by the DA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au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name previously used the old file will be written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You will be asked if you what to generate another file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nter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EEN PLOT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Plotting Routine allows a visual display of Amplifie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bility, N.F., and Output VSWR.  The designer can tweak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its for optimum performance.  EGA or higher graphic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YS and YL, along with Center Frequency Gain, N,F., and VS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ues are also shown. A Stability Color Coded Ba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plot as well as the 3dB Bandwidth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 GRAPHICS 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SHIFT + F1" will provide a B&amp;W Graphics Screen Dum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 capable printer.   Since the standard DOS GRAPHICS.CO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any flexibility a user configurable file DISPLAY.CF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provided to allow customizing of the Screen Dump forma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F1 pops up a screen containing the Input and Ou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Components.  Values can be modified to chang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Output CT provides the best choice in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F. without degrading amplifier performance to a large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Q's are automatically recalculated when changing indu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urce, Loa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Main Program Menu.  Amplifier Data is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Modified or Un-Modified Amplifier Design to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Y4 is used to reconstruct the circuit except for Y1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rout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ot Utility is normally set to the medium plotting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-Range on frequency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ing speed (or Line density) can be changed and the sweep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arger or smaller r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