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tView 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@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-2000 by Jan Pa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6-2000 by Dement -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ict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View is a mouse-driven viewer and converter of images. I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 SuperVGA and  Extended-VGA  video  adapters. PictView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mages  stored in approximately  40 graphics  file formats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 another format. All functions are extremely fast, up to 1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of graphic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X - Thumbnail from PC PaintBrush IV Deluxe for Window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-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- OS/2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- SGI image in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 - CorelDraw! 2.0 - 9.0 read preview and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 - CorelDraw! 5.0 - 9.0 Template, read preview and imported bitma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 - MS Windows Clipboard, bitmaps only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 - CorelDraw! 5.0 - 9.0 - Corel Metafile Exchange Fileformat, rea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 - Corel PhotoPaint 6.0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- MS Windows cursor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- Dr. Halo/Dr.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 - Multipage facsimili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 - Windows Device Independent BitMap (=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 - AutoDesk Animator Pr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- AutoDesk Animat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- CompuServe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- IFF/ILBM in H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Z - Slow scan television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 - RIPterm image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- 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- OS/2 Icon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- Amiga Interchan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- IMG Software se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- GEM IMG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- Vivid Raytracer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 - Images from the Tetris game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,JFF,JPG - JPEG and JFIF, images in gray scales and YCbC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only, including progre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 - InterLeaved BitMap ( =I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- MacPain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 - Microsoft Pain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X - OLIFAX fax package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- Panoramatic images for SmoothView Pan Viewe, preview only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- CorelDraw! 6.0 - 9.0 patterns, preview only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 - Portable BitMap, raw/binary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 - Degas Elite medium resolution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 - Kodak PhotoCD, Base/16, Base/4 and Bas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- Macintosh PICT, including HiColor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- ZSoft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- Portable GrayMap, raw/binary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- PC Paint/P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- Dr. Halo/Dr. Genius, read only som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 - Portable Network Graphic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 - Portable aNyMap, actually one of PBM/PGM/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 - Portable PixelMap, raw/binary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 - Adobe Photoshop 2,5 - 4.0, including CMYK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X - An old Epson Scanner forma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 - QuickLink II Fax file forma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- Raster Sun Microsystem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- TrueColor SGI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Intergraph Raster Image, bi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RunLength Encoded Windows BitMap  (=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Utah Run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RunLength Encoded SG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- Images in text documents from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 - ColoRIX, uncompre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- Silicon Graphics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- TIFF 6.0 Separated CMYK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- 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- Aldus / Microsoft Tagged Interchange File Format (T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 - WordPerfect Graphic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BR - Zoner Zebra for Windows 1.0 - 1.5, preview only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can be up to 32000 pixels wide, sometimes les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JPEGs are generally limited to 2000 or less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can be up to 5200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ideo adapter supporting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xx/9000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00 with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xx/91xx/92xx with 1MB RAM a and HiColor modes (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AC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xx/91xx/92xx with 1MB RAM and TrueColor and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037c UNIQUE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067/077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087 with 1MB RAM and True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ek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ET3000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ET3000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ET4000 with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C VGA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C VGA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C VGA with 1MB RAM and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alon Microelectronics Corporation VGA HMC8630x with 512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QVision with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GA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00 KB RA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adapter or VGA, SuperVGA, Extended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MS is not required, but enables work with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ic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 can be run in two modes, either with its menus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(menus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: Pic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ed info, issue PictView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 parro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\users\johnp\images\parro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c:image.tif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  bambus.bmp     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View.EXE File [Wid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- a  name and an extension (may  include a path) of the 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PictView  automatically  chooses  the  best  graphics 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 image. You can influence  this mode selection if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al parameter. This parameter is a number saying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s  of the graphics  mode you  want  to display the  image 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can be  for example:  320  for  320x200 mode,  640 (640x480),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x600),  1024  (1024x768),  1152   (1152x864)  1280  (1280x1024),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0x1200) or any other number, but  this mode width must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 like to thank  Douglas Bashford  for his careful read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 in this package  and corrections of my mistakes. Release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ictView would be impossible without 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ictView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MS Windows don't  provide more XMS memory than 2MB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ufficient  for large images. I suggest you to create a shortcu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F file in case of Win3.1; in fact, a shortcut is  represented by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Specify  concrete amount of memory you think would be engough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with 2MB and if PictView  complains, increase the value and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ideo  drivers for MSWin 95/98 under some circumintances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grams to use any Super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NT from their nature do not allow DOS programs to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than standar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hing for law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raphics  Interchange  Format(c)   is  the  Copyright  proper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Inc.  GIF(sm)  is  a   Service  Mark  property  of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They are used for identification in this pack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the JFIF file format and algorithms for Forward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s  are borrowed  from the   source texts  of JPEG's  Independen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of  the Progressive images file structure is borro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rce texts, Releas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 freeware, so you may use  it as freely a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you want to. No fees for the author are required.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laimed, including  damage to hardware and/or software 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In no event will I be held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 lost savings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 of your use  or inability  to  use the program, 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notes, questions, error reports etc.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se the English, Czech or Russian language in your mail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Jan Patera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atera@km1.fjfi.cvut.cz, support@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ascal.fjfi.cvut.cz/~patera/pic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Pines/9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