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Editor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 Programming - Andrei Ro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pt &amp; Design - Andrei Ro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- Andrei Ro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- Andrei Ro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- Andrei Ro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create and loa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sa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rename, move or delete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ow to use the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ow to change the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structure of a 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ll its files are SHAREWARE. They can be free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distributed or deleted as long as all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However, these files MAY NOT be altered or upd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You can evaluate this product for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obligation. However, if you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it after 30 day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veral features, like .pcx files support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shareware version of P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rder the full-featured version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rdrform.txt file. After you send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latest full-featu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 Edito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creen consists of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EXIT] - closes all edit windows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LOSE] - closes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LEAR] - clears the marked area in the current picture, if 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wise clears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PEN] - loads a new picture (see 3. How to create and load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AVE] - saves a picture (see 4. How to save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FRAME] - switches the fram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WINDOW] - switches the marked area in the current pic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OPY] - switches to the Copy mode (see 5. How to use the Cop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ZOOM] - zooms in 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&lt; ] and [ &gt; ] - switches to the nex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MARK] - when on, you can mark an area in 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FILL] - when on, you can fill the current picture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LINE] - when on, you can dra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rest you can figure ou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ways change the file name, the picture name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picture by clicking on it in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create and loa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IC Editor is loaded, the Open window pops up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it later clicking on the [OPEN] button 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the Files list box select the file, in whic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iously stored, then from the Pictures list box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 picture names can also be ente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Picture Nam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ck on the [Open] button. If the picture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, otherwise you will be brought to the Creating window.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new picture there and click on the [Create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the picture name contains * or ?, all existing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ed file, matching the mask,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name contains * or ?, clicking on the [Open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lead to the Crea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to sa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click on the [SAVE] button in the main screen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in the Save window, where you can change the old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picture name, typing them in the File Name and Pi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or selecting them from the Files list and the Pictur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, click on the [Save] button to sav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save a picture in 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dd .pcx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ow to rename, move or delete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can be found in both the Open and Save windo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to each of the windows by clicking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rename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s list box select the file, in which the pi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stored and then from the Pictures list box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you want to rename. After that, click on the 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hat will open the Rename window, ent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move a picture in a .pi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s list box select the file, in whic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iously stored and then from the Pictures list box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ant to move. After that, click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icture. The Move window will pop up.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for the picture ther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delete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s list box select the file, in whic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iously stored and then from the Pictures list box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ant to delete. After that, click on the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which will open the Delete window. Ones ther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Proceed] button and the picture you select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st actions can be canceled with either the Esc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use the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check the [WINDOW] button in the main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he marked area in the current picture, the [WINDOW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witched on, otherwise the whole pictu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ck on the [COPY] button in the main screen. That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window. Once there, clicking on the [Disk]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Save window (see 4. How to save pictures),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[Picture] button will open the next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oose to use either the old size of the picture 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ce you have done all that, you will be brought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copy the marked area simply clicking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lor number 0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ev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w to change the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enter the Change VGA Palette mode, click on the current color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palette. That will open the Change VGA Palett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an see the Red, Green and Blue values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m, simply click on one of them end enter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load or save the current palette, click on the [Load Palett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ave Palette] button and enter the name of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restore the default palette, click on the [Restore Palette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the initialization phase PIC Editor looks for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amed PIC.PAL, in the current directory. When it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, stored in it, is treated as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structure of a 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pictures in .pic files are not coded in any way,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rectly used or easy converted to any forma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it mapped picture can be used for many different purpo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t is possible to use PIC Editor as a multi-level map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single bytes can be named and used as some sor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ctures</w:t>
        <w:tab/>
        <w:tab/>
        <w:tab/>
        <w:t xml:space="preserve">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 � � �������������������� � � �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 � � �������������������� � 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������������� ���������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#1    Pictures #2,#3..#n   Info #1   Info #2,#3..#n  pic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(12 bytes)   Width (2 bytes)   Hight (2 bytes)   Offset (4 byt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s are stored in the first part of the fil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about them in the last. To calcula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ytes of either of those, use the following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 length = (pictures number)*20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length = (file length)-(info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e pixel in the upper left corner of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(0,0). The offset of each pixel (x,y) of a picture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et(x,y) = y*(picture width)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mail them to roman@bnc.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