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ISTICS OVER PCX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DUMP is tested and works great with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                  |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 Boxing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 Drive 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0 Version 1.5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e in the dark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e in the dark II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kanoid 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sub 688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sk 3D Studio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sk Animator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sk AutoCad V12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anoid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ess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 Menace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ke Stone                   |       /STEALTH /HOTKEY:88 /SHIFT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s Brothers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okan                       |       /STEALTH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 Games II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vilization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anche: Maximum Overkill    |       /MOUSE /VIDEO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er Keen 4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o #1 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Caves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 Seed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Boot 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Dangerous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of the Tentacle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Watch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ja Vu II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cula Unleased              |       /STEALTH /DIR: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 (Roleplay)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s Lair II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Perfect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e II  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Pinball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Ball de Luxe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 Body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te Plus                    |       /STEALTH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 of the beholder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17A   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5 II  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 Off 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Sim 4.0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th Sim 5                  |       /HOTKEY:88 /SHIFT:0 /STEALTH /VIDEO:2Fh (640x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 One Grand Prix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blins  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s    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hip 2000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oween Harry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o's Quest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 Street Blues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ix 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s                        |       /STEALTH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 Speed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A    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dible Machine, The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ana Jones IV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tfighter II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ll of the Jungle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in the fast lane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 in Flight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n Dreams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randia 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rys Quest 1-5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mings 2: The tribes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mings II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 386 Pro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 Golf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Pockets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Stryker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an Memorandum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Street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key Island II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 Bash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 N. Turtles II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on Utilities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this world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aw 1997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kill 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Paint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Tools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anitzu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rates Gold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e Quest 1-3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er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over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liator X29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SPOPD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 and Max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 Storm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l Team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 Agent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ble Soccer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City 2000                  |       /HOTKEY:88 /SHIFT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Earth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Health                     |       /HOTKEY:88 /SHIFT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farm                       |       /HOTKEY:88 /SHIFT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ar Winds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ACE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Quest 1-5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r of Destiny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ball II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Figther II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n Runner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aplex 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war 2050                   |       /STEALTH /DIR: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icate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or II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Drive III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7th Guest                 |       /STEALTH /DIR: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derblade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derstrike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s   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AL (FC Demo)              |       /STEALTH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ima 6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ima Underworld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tura 2.0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king   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kings, The lost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Modplayer 1.0 &amp; 2.0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WII (MOD-player)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y Beamish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1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 Commander I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 Commander II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 Pack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enstein 3D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th of the Demon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rgon  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n II 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ing   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You may have to reboot having dumped one screen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che programs using write-behind techniqu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: Please report any problem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