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tos Personal IconMaker v1.23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in-depth explanation of each of Personal IconMaker'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go one step at a time, using KEYS.TXT as a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here is a rough illustration of Personal IconMaker, and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hrough of some of the terminology I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         _____  _____  _____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|         |   |  |   |  |   |   Thumbnail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|         |   |  |   |  |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|         |___|  |___|  |___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Grid     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|   _____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|   |   |  1   0    0    23  Color # and Valu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|   |   |                   (#, Red, Green, Blue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_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 Color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CONSET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tus indicator/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of current icon set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| Icon buffer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_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Cursor.......................................................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etty self-explana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1 Color........................................................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1 Color......................................................&lt;D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0 is the background.  You have 255 colors available to you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dentally, colors 254 and 255 are the main color and the "sel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You CAN edit those if you like! (more on how to do that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Horizontal Line..............................................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Vertical Line................................................&lt;[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one of these keys and you'll have a whole horizo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row of pixels drawn in one fell swoop.  It will go from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to the other, it doesn't stop at a particular color or anyth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extremely useful for making building tiles, etc.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lmost the whole icon a certai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are found by the ENTER key, and you'll notice they resembl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 of line you are drawing! (- for horizontal, [ for vertical) that's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 to rememb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New Icon......................................................&lt;PAGE U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dd an additional icon to your set.  Once you add it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.  If you accidentally add an icon that you don't want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Q&gt; to exit without saving.  Usually adding an extra icon won'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deal since you can always use it for some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limit of 255 icons per set.  The whole set is saved to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set name plus the extension "MP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Pixel........................................................&lt;SPACEB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pixel at your current location, hilighted by the cursor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see the results: a filled in grid square, and the thumbn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the new pixel. (this shows you the "big pictur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Pixel.......................................................&lt;BACKSP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hassle of switching to black all the time to draw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pixels, we gave you this function.  Simply hit &lt;BACKSPAC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urrent hilighted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Current Color.................................................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pecially handy, as it grabs a color for you to use. 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in to an artist dabbling his brush in some paint on the canvas. 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mporarily forget about the &lt;END&gt; and &lt;DEL&gt; keys.  In fac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aving strategy presents itself here.  You can put all the colo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a particular icon on the bottom row, use them as a "palet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 them when 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Icon........................................................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y wipes the icon clean.  It DOES NOT remove it from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  It is the quickest way to start over if an icon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lvag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..............................................................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ave everything:  the Palette, ALL the icons in the curren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configuration.  Hit this often to back up valuable work. 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keep artists' creativity flowing, we don't bother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ss a key to continue" message or anything inconvenient like that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&lt;F1&gt; key and instantly the save is complete and you can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.  That way you can save once a minute or more with no hass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Icon Set.....................................................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switch to another icon set, hit this button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with a prompt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 ICON SET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in the name of the set you wish to load (without th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save your work, and load the new set.  You will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see your new set.  Note that sets can have different dim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siz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Program (with SAVE)..........................................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Program (without SAVE).......................................&lt;Q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 bad mistake that can't be undone, just hit &lt;Q&gt;.  If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et, you automatically save your mistake!  Und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, you will want to save everything, so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each time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 Last Draw....................................................&lt;~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it the wrong key, and you have a row of white pixel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hat took you the last half hour, just hit the tilde (~) key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escape key, and the error will be undone.  There is only a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undo, however.  If you hit the tilde a second time, no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.  Undo works with "draw pixel", "draw line horizontal/vertic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paste icon".  It won't take you to the last selected color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at.  It only recovers drawing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Mode........................................................&lt;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LO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uts Personal IconMaker into "shift mode" which means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hit the spacebar at all.  Each square you move to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d the current color.  To turn this mode off simply hit &lt;SCROLL LO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When in this mode, you will see SCROLL LOCK as a status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between icons in the set, use the Number Pad keys: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4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Left.........................................................4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Right........................................................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Up...........................................................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Down.....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move the icon selector cursor.  Simply move aroun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you would the regular cursor.  This cursor selects which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dit in the grid.  It will only allow you to navigate among th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 your set.  If you need another blank icon, just hit &lt;PAGE 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other icon.  There is a limit of 255 icons p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Grid Offset..................................................&lt;F8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the grid around a bit in the upper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"Move Grid" mode, the status indicator will read "MOVE GRI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F8&gt; to exit move grid mode.  It isn't the most import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, but next two are much more useful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quare Size................................................&lt;F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the square size of the grid.  IconMaker will only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square size that will fit on the screen!  So if you want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large icons, you will need to select a small square siz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quare size editing mode, the status indicator will read "SQUARE SIZ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F9&gt; to exit square edi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con Dimension.............................................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the most valuable editing functions availa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size of the icons in the set.  Note that when you chang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, you change every one in the set.  When you make an icon bigg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, no harm is done.  However if you make it smaller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ut off is lost forever.  Press &lt;F10&gt; to exit icon dimension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 current icon.................................................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uts the current icon you are working on in the buffer so you can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mewhere.  Simply move the icon selection cursor to the ico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ab, and press &lt;ENTER&gt;.  You will see your icon in the window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 to current icon.............................................&lt;F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a blank icon, or an icon you don't care about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5&gt; and watch the current icon take on a striking resemblance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uffer!  If you don't like what you just did, the UNDO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is function.  Just hit &lt;~&gt; to bring your precious artwork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bliv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 current icon.................................................&lt;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asily flip an ic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X    |       | 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X    |  TO   |   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XXX    | ---&gt;  |    XX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|       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select the icon with the icon selection cursor and hit the &lt;SHIFT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IGHT-hand side of the keyboard.  You will notice the ic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d!  This is especially useful in conjunction with the get/past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since you can just draw the "facing right" view,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ant icon, and flip the icon.  You just saved a lot of drawing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RED value................................................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RED value................................................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GREEN value..............................................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GREEN value....... ......................................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BLUE value...............................................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BLUE value...............................................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your own custom palette!  Note that you have ONE palett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n other words, all icon "sets" will use the sam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, G, and B keys will act on the current selecte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alue can go from 0 (none) to 63 (maximum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ors can be made from R, G, and B.  For instance R and G makes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ess around and discover what combinations make wha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Equal numbers of all three make shades of g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that weren't covered in this tutorial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he Main Programmer Matt McDevit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ktos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is very good about responding to all mail so feel free to send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suggestions for improvements, etc. to him so we can work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figure out what we need CHANGED before we can chang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 any new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Maktos Personal IconMaker v1.23, consult 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