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A:  THE PEDIGRE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a pedigree chart from your folder data is eas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scribe it completely in just a couple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, we'll discuss the different things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your pedigree charts.  Becaus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at you can customize, describing them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EDIGREE CHART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est (leftmost) person on the pedigree cha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reate.  If you're just interested in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edigree chart's abilities, 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1 to generate a pedigre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generations and appearance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Styles Area.  Alternate styles of pedigree char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elected by pressing Shift-F1 or Ctrl-F1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ate a four generation pedigree chart a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digree chart via the Forms Styles Area, the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ft-F1 or Ctrl-F1 will select the two kinds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ion pedigree charts.  If one of the fiv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digree charts is designated as default via the Forms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, then pressing Shift-F1 is select the four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digree chart and pressing Ctrl-F1 will selec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five generation pedigre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pedigree chart to the printe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is turned on, and is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evice -- usually LPT1 -- that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Then press F8.  The pedigree char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includes the date and plac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, and death for each person.  If birt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, christening information is substit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f death information is not available,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substitu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also includes submiss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the chart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EDIGREE CHART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pedigree charts a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tool, you'll want to make su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have been taken care of for each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need to take care of them once p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'll remain taken care of from then on;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 each of them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entered your submission information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ction 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 set your typesetting options -- your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tical zoom, your number of copie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and so on?  See the first sect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ave you set your numbering, connector, and LDS ord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ences?  See the rest of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can be configured to accommod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ylistic preference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umber of generations (4 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ppearance of a 5-generation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LDS temp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ing syste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connecting lines between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inclusion of LDS ordinan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references can be specifi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from the Forms Area.  The resulting Sty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preference settings for most of the various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  We will discuss the Pedigree Chart preferenc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ferences for the other forms will be discuss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LDS Temple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edigree chart optionally inclu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S temple ordinances.  You can turn this off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ways.  You can either set the LDS/Generic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yles menu to Generic, or you can set "No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nce information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ce between these two methods is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DS/Generic setting to Generic turns off LD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both the pedigree chart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record form, regardless of the other LD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on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4-generation pedigree chart contain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fteen persons:  a leftmost or "root" person,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 parents, grand-parents, and great-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se fifteen persons is identifi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f the ancestral lines continue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t, there can be up to eight "continued on ch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ors, one for each great-grand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re are other numbers used on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dentify the number of this chart, and to tell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this chart to charts of younger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, there are 27 numbers on the Pedigree Ch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to identify the information on the cha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system preference tells GIM wha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umb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    The simplest of these preferences is called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(1-15)".  It means that the numbers 1-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identify each of the individuals o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 empty underscores are used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is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vides the most uniform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edigree Charts that you produce --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ill produce the same set of number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ncestors are the subjects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advantageous when you are shar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with someone who isn't related to your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way you are, and who therefore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GIN numbering system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it is also a lot less auto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requires a lot more work on your part, fill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things being equal, we, the GIM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 the other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     The next option is called "Enhanced numbering (G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nentafel)", and is the most automatic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ences, but it is also a shade less flex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rompt for numbering" preferenc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hanced numbering system uses the GIN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 to identify them on the chart.  It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N number of the leftmost person for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and the GIN numbers of the rightmost per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ntinued on chart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eference works well for your own record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records with close relatives who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GIN numbers for your ancestors as you d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 no-hassle preference, because it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on from you when assigning numb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erence that Blain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depending on your research nee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interact with the Pedigree Char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s numbers.  If so, you'll want to use the "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umbering"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The final option takes the enhanced number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the ability to edit the choices for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used.  This option starts with the s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used by the enhanced numbering syste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review each of them before they'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n't a no-hassle option, because it add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to the printing process, but it is a low-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because this review process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dds extra flexibility for thos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it.  This is the preference that Bria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depending on your research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tra step may seem useless or annoying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want to use the enhanced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've said, a 4-generation pedigree chart ha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ifteen persons.  But what happens when GI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s about some of those pers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what if (as seems to be the c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 of the research that we've seen) a person's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alogy is completely documented, but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's line is a dead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GIM can provide connecting line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knows about.  But should it provide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people it doesn't know about,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nformation about them will come a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wer to this question is the reas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necting lines styl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pecify graphics characters to us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ion below), such as "ASCII" or "graphics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pecify whether or not these charac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create "complete" pedigree char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complete" pedigree chart is on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for persons that it doesn'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doesn't quite make sense, read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, and then things should start to co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don't see this much any more, but when IBM and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computers were first introduc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common to find printers that couldn't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in the IBM's graphic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ose days, printers could always prin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 set -- letters, numbers,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called the "lower 128" ASCII characte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7-bit" ASCII characters.  But older printers oft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iculty when printing the "upper 128" or "8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hat IBM added to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ow, IBM and IBM-compatible computers have be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place that it's difficult to find a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print the graphics character set, but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lurking out there somewhere, just waiting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recognizing that the Pedigree Chart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pper 128" ASCII characters to draw connect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ve provided an alternative for those 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tyles menu, you can select "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" or "graphics characte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" or "no connecting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 Selecting ASCII character connecting lines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digree Chart not to use the "upper 128"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nstead to substitute hyphens and vertical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eplacements from the "lower 12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ooks less professional and vi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ling than the "graphics character connecting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but it's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Selecting graphics character connecting line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digree Chart to use the "upper 128"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mmen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NES       And just in case you don't like any of the options,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" will tell the Pedigree Chart to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whatsoever, either ASCII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when you select this option, there'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ciding whether you want a "complete" pedigre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Connecting Lines and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 it all together, the Styles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any of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 connecting lin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haracter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haracter connecting lin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mplete" options refer to drawing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on-existent persons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CII and graphics character option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 to be used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mmend the use of either of the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options, depending on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LDS Ordinan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DS ordinances are included,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some markings to indicate wheth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nces have been complete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gnize that some researchers may no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information, and so the Styles menu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s to be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are turned on, each person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d by some variation of "[BESP]", such as "[Besp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"[bESp]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se letters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is LDS ba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is LDS endow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s LDS sealing to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is LDS sealing to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of these letters, if the letter is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that ordinance has not been performed and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etter is in upper case, then the ordin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performed, but recorded incompletely -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 with a date, but n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etter is in upper case and is in boldfac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ordinance has been performed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DS Ordinances turned on, the form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that "Completed ordinances are in BOLD"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note that "B = baptism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will also include the note that "F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as parent on FGR" and "C = Children's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".  Both of these feature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ents should be ignor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ine recommends that this feature be turned on;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s to have it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