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UTILITIES AND C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eneral utilities should work on whatever system you have (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asically IBM compatible or an HP-1000).  However,  all of the C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only work on PCs (80 column mode only), HP-26XXs,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LIST OF GENERAL UTILITIES AND C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E.... fet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E.... fetch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....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1... clear one line on the CRT and move cursor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..... fetch the time (also see SEC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C.... write one character to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D.... write one dot to the CRT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... clear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RG... run a program from with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RN.... send a form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.... fetch character string indica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C.... read 1 character from the keyboard don't wai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SP... get the program segment prefix (PC only - on HP use GE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.. list help information from user-defin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RK.... detect keyboard interrupt (if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X87... logical test for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... display message and wait for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1C.... send 1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.... read 1 character from the keyboard - don't wait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.... read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AR.... get file name from run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I... RS-232 communications port I/O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DS... fetch the time (also see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M....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.... divert output from FFPRN and WRPRN to a file (can be NUL or 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.... sound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1LIN... move the cursor up 1 line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RM.... write a character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RN.... print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TY.... write a character string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et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ADATE(MONTH,IDAY,I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MONTH (INTEGER*2)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Y (INTEGER*2)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YEAR (INTEGER*2) year 1986, 1987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etch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ATIME(IHOUR,MIN,ISEC,I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HOUR (INTEGER*2) hours in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(INTEGER*2)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EC (INTEGER*2)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UN (INTEGER*2)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LE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lear one line on the CRT and move cursor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CLE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et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CPU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SEC (REAL*4)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on the PC this returns the elapsed time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HP-1000F this returns cumulative sessio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computing ru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e SEC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RT1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ite one character to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CRT1C(IROW,ICOL,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ROW (INTEGER*2) row number (0=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L (INTEGER*2) column number (0=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(CHARACTER*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RT1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ite one dot to the CRT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CRT1D(IROW,ICOL,I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ROW (INTEGER*2) row number (0=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L (INTEGER*2) column number (0=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OT (INTEGER*2) color (depends on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lear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EXE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un a program from with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EXEPRG('d:\path\myprog.exe'//CHA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           'string/options etc.'//CHAR(0)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program name and run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ER (INTEGER*2)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F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nd a form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FF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etch character string indica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FTIME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DATE (CHARACTER*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GET1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ad 1 character from the keyboard don't wai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GET1C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NS (CHARACTER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very handy for creating menus - also see REA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GET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the program segment prefix (PC only - on HP use GE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GETPSP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SP (CHARACTER*1 PSP(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seems like a logical thing to want; but to ac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P after DOS gets through with it on the PC is n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when working from inside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HEL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tect keyboard interrupt (if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HELPME(NAME,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AME (CHARACTER*12) user-defined hel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F (CHARACTER*5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output is always to the CRT via W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key can be '?,xxx' or just 'xxx  ' either wa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 help file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IF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tect keyboard interrupt (if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LOGICAL*2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F(IFBRK(0)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must pass a dummy parameter "0" so FORTRA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LXXX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ogical test for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LOGICAL*2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F(.NOT.LXXX87(0)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must pass a dummy parameter "0" so FORTRA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splay the message "hit the SPACE BAR to continue"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may want to follow this with CALL CLEAR1 to era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RT1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nd 1 character to the printer (bypasses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PRT1C('a') or CALL PRT1C(CHAR(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one CHARACTER*1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you want to print a string use WR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ad 1 character from the keyboard - don't wait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READ1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NS (CHARACTER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very handy for creating menus - also see GET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E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ad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READC(CBUF,NBUF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BUF (INTEGER*2) maximum number of character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BUF (CHARACTER*1 CBUF(NBUF) or CHARACTER*80 CBUF, NBUF=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R (INTEGER*2) error return indicator (IER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bypasses DOS (which is often advantageous).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oes directly to the OPSYS. If you ask for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ADC will only allow you to enter 6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acters that can be requested is the 80 -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(or a maximum of 79 if the cursor is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R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file name from run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RRPAR(N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 (INTEGER*2) number of entry se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AME (CHARACTER*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purpose of this is to fetch and parse the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fter the name of your program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PROG this.dat that.for other.bin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 the nam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NAME1*12,NAME2*12,NAME3*12,COMMENT*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RPAR(1,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RPAR(2,N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RPAR(3,NAM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RPAR(4,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1='thi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2='that.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3='other.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='wednesd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S232IO (or RS232I as FORTRAN chops external names long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trol RS-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RS232IO(IPORT,IOPT,I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PORT (INTEGER*2)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PT (INTEGER*2) see DOS Technical Reference Manual for 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AR (INTEGER*2) see DOS Technical Reference Manual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CHAR (INTEGER*2) see DOS Technical Reference Manual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ll this routine does is subtract 1 from IPORT and pu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X register, put the low byte of IOPT into the AH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low byte of ICHAR into the AL register, call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14, put the resulting value of AX into ICHAR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figure out what this does you'll just have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Technical Reference Manual. I have provided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se to "talk" to an HP pen plotter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ET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ETVM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MODE (INTEGER*2) mode (see your hardwar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EC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et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=SECNDS(0.) or T=SECNDS(T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0 (REAL*4) off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seconds since midnight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for compatibility with DE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vert output from FFPRN and WRPR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POOL('FILE.EXT'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FILE.EXT (CHARACTER*?) name of file (can be NUL or 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the file name has no extension then leave a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(e.g. 'PRN ') otherwise there is no way of tell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ER (INTEGER*2) error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will only divert output sent to FFPRN or WRPRN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ready exist (to avoid unintentional overwriting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diversion and return output to the printer, jus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like:  CALL SPOOL('PRN ',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und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TONE(IFREQ,I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FREQ (INTEGER*2)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UNT (INTEGER*2) duration in "counts" which is about 1/18th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can also be used for a timed wait by setting IFREQ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UP1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ove the cursor up 1 line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UP1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re is no way to do this in FORTRAN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1LIN is 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WC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ite a character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WCGRM(CHAR,IROW,ICOL,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CHAR (CHARACTER*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ROW (INTEGER*2) row number (0=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L (INTEGER*2) column number (0=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LOR (INTEGER*2) color (see your hardwar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WR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WRPRN('print this string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character string (CHARACTER*? , it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bypasses DOS (which is often advantage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PRN('this is only a test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PRN(' for the next 60 seconds&l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2 lines will print on the same line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only a test for the next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_" tells WRPRN to not follow the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(CR) and line feed (LF) while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ndicate this. Neither the "_" nor the "&l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symbols "_" and "&lt;"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and "." us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PRN('_+.this is only a test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PRN('_+.for the next 60 seconds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n this case you can't print a "+" or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use CHAR(0) and CHAR(13) instead.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with a "_" tells WRPRN that the nex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replace the "_" and "&lt;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e WR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are wondering why I wrote this, it'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guided persons at DEC and Microsoft had this bizar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should put some stupid character like "\" or "$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a format to suppress a carriage control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rest of the world uses "_" at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out there knows, please tell me what co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eople who do weird things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hould you forget to end the string with a prope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"_" or "&lt;") WRPRN will just continue indefinit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inds one or your system cras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W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ite a character string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WRTTY('display this string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character string (CHARACTER*? , it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bypasses DOS (which is often advantageous) AND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also often advantageous) and pushes you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to the display memory (as a result Ctrl-Prt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ven see it).  This is VERY much faster than DO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painfully slow) and the BIOS (which isn't any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HP this goes directly to the OPSYS, not the FORTR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tes on how to use WRTTY see WR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2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