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list of actions supported by GED, and their defaul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</w:t>
        <w:tab/>
        <w:tab/>
        <w:t>default function key</w:t>
        <w:tab/>
        <w:t>default keybo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</w:t>
        <w:tab/>
        <w:tab/>
        <w:t>Shift-F6</w:t>
        <w:tab/>
        <w:tab/>
        <w:t>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</w:t>
        <w:tab/>
        <w:tab/>
        <w:tab/>
        <w:tab/>
        <w:tab/>
        <w:t>Control-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</w:t>
        <w:tab/>
        <w:tab/>
        <w:t>Control-F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</w:t>
        <w:tab/>
        <w:tab/>
        <w:t>F9</w:t>
        <w:tab/>
        <w:tab/>
        <w:tab/>
        <w:t>Control-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</w:t>
        <w:tab/>
        <w:tab/>
        <w:tab/>
        <w:tab/>
        <w:tab/>
        <w:t>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FLOW</w:t>
        <w:tab/>
        <w:t>Control-F7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</w:t>
        <w:tab/>
        <w:tab/>
        <w:tab/>
        <w:tab/>
        <w:tab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  <w:tab/>
        <w:tab/>
        <w:t>F10</w:t>
        <w:tab/>
        <w:tab/>
        <w:tab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DFD</w:t>
        <w:tab/>
        <w:t>Shift-F1</w:t>
        <w:tab/>
        <w:tab/>
        <w:t>Alt-G</w:t>
      </w:r>
    </w:p>
    <w:p>
      <w:pPr>
        <w:pStyle w:val="PreformattedText"/>
        <w:bidi w:val="0"/>
        <w:spacing w:before="0" w:after="0"/>
        <w:jc w:val="left"/>
        <w:rPr/>
      </w:pPr>
      <w:r>
        <w:rPr/>
        <w:t>DFDDELETE</w:t>
        <w:tab/>
        <w:t>Shift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FDNAME</w:t>
        <w:tab/>
        <w:tab/>
        <w:t>Shift-F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  <w:tab/>
        <w:tab/>
        <w:t>Shift-F5</w:t>
        <w:tab/>
        <w:tab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  <w:tab/>
        <w:tab/>
        <w:t>Shift-F8</w:t>
        <w:tab/>
        <w:tab/>
        <w:t>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</w:t>
        <w:tab/>
        <w:t>F3</w:t>
        <w:tab/>
        <w:tab/>
        <w:tab/>
        <w:t>Alt-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</w:t>
        <w:tab/>
        <w:tab/>
        <w:t>F7</w:t>
        <w:tab/>
        <w:tab/>
        <w:tab/>
        <w:t>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>FCU, FCL, FCR, FCD</w:t>
        <w:tab/>
        <w:tab/>
        <w:tab/>
        <w:t>k, h, l, j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  <w:tab/>
        <w:tab/>
        <w:t>Alt-F1</w:t>
        <w:tab/>
        <w:tab/>
        <w:tab/>
        <w:t>Alt-H an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KD, KDL, KDR, KL, KR, KU, KUL, KUR</w:t>
        <w:tab/>
        <w:t>Keypad 2, 1, 3, 4, 6, 8, 7, 9</w:t>
      </w:r>
    </w:p>
    <w:p>
      <w:pPr>
        <w:pStyle w:val="PreformattedText"/>
        <w:bidi w:val="0"/>
        <w:spacing w:before="0" w:after="0"/>
        <w:jc w:val="left"/>
        <w:rPr/>
      </w:pPr>
      <w:r>
        <w:rPr/>
        <w:t>KCENTER</w:t>
        <w:tab/>
        <w:tab/>
        <w:tab/>
        <w:tab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</w:t>
        <w:tab/>
        <w:tab/>
        <w:tab/>
        <w:tab/>
        <w:tab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</w:t>
        <w:tab/>
        <w:tab/>
        <w:t>F4</w:t>
        <w:tab/>
        <w:tab/>
        <w:tab/>
        <w:t>Alt-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SPEC</w:t>
        <w:tab/>
        <w:t>Alt-F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2</w:t>
        <w:tab/>
        <w:tab/>
        <w:tab/>
        <w:t>Alt-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</w:t>
        <w:tab/>
        <w:tab/>
        <w:t>Shift-F9</w:t>
        <w:tab/>
        <w:tab/>
        <w:t>Control-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  <w:tab/>
        <w:tab/>
        <w:tab/>
        <w:tab/>
        <w:tab/>
        <w:t>Contro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</w:t>
        <w:tab/>
        <w:tab/>
        <w:t>F1</w:t>
        <w:tab/>
        <w:tab/>
        <w:tab/>
        <w:t>Alt-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</w:t>
        <w:tab/>
        <w:tab/>
        <w:tab/>
        <w:tab/>
        <w:tab/>
        <w:t>Alt-Q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</w:t>
        <w:tab/>
        <w:tab/>
        <w:t>F8</w:t>
        <w:tab/>
        <w:tab/>
        <w:tab/>
        <w:t>Control-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</w:t>
        <w:tab/>
        <w:tab/>
        <w:t>Shift-F7</w:t>
        <w:tab/>
        <w:tab/>
        <w:t>Alt-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  <w:tab/>
        <w:tab/>
        <w:t>F6</w:t>
        <w:tab/>
        <w:tab/>
        <w:tab/>
        <w:t>Alt-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FLOW</w:t>
        <w:tab/>
        <w:t>Alt-F5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</w:t>
        <w:tab/>
        <w:tab/>
        <w:tab/>
        <w:tab/>
        <w:tab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</w:t>
        <w:tab/>
        <w:tab/>
        <w:t>F5</w:t>
        <w:tab/>
        <w:tab/>
        <w:tab/>
        <w:t>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</w:t>
        <w:tab/>
        <w:tab/>
        <w:tab/>
        <w:tab/>
        <w:tab/>
        <w:t>Control-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</w:t>
        <w:tab/>
        <w:tab/>
        <w:t>Shift-F3</w:t>
        <w:tab/>
        <w:tab/>
        <w:t>Alt-T and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FLOW</w:t>
        <w:tab/>
        <w:t>Control-F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</w:t>
        <w:tab/>
        <w:tab/>
        <w:tab/>
        <w:tab/>
        <w:tab/>
        <w:t>Alt-V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