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1.2 was the first release to public.  I added two more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intercepted by WU.  One New (New addition) Function, which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does NOT Exist, is a different Function than the one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ther it exist or not (If it exist, it Truncates it (Replac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New Function intercepted is the "Extended Open/Create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dded with Dos V4.  This is an alternate Function which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the Caller.  Perhaps, at some future time, if I have a need,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dvanced version of WU, which will include mor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Modes and What Action to take Command, which is avail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were changed in the Initial Screen.  The word "Ope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"Used" which I thought is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checks to see if it was already Installed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the second time, you will see the same Initial Screen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says, "Already Installed, No Harm done".  Now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if you forget that it wa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st Improvement is for Logging Just the Files Used (Opened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Windows Based Application (Program), without Logging w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(unless you want to).  Note: This involves an Optional Time Delay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 Key Pressed 3 times).  See the 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Remove (Simple Procedure) "What's Used"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-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or this Version is "WU_FILER", so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Loggings (List) of Files Opened and/or Cre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the 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e Logging Buffer has been increased in Size 2.5 Times (from 2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 Reminder in the Title Screen for users to Return to Dos, if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ity" of a Windows Based Application or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ore Useful Information added to the "READ_ME.DOC"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_USED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