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Didn't Pay For This Software, But It Really Isn'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is being marketed as Shareware.  A Sharewa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wnloaded from numerous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  It may also come on a disk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the disk usually being sold for under $5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y behind Shareware is simple.  Good quality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or free, or practically so, for you to try o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ee to copy the programs and pass them on to frie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n use the program and see if it meets thei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fter trying out the product any of you decide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find yourselves using it regularly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with the author and pay the usually l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hareware authors don't have to pay the high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ing and distribution, they can provide you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software at very reasonable prices.  However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exist if you register for the program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software companies are constantly announcing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products and then later pushing forward thos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by many months.  The reason for these delays is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akes a long time to develop and debug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for good Shareware.  The DIRECTOR programs, DL.EXE, 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M.EXE, took a long time to develop and I am constant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m run faster and add new features.  It i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 that I'll be able to continue to do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rice for DL and DB are 30.00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ent the latest versions and a complete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For $ 5.00 more you can also get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I am also available by phone or on Compuserve,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# is 71320,1277, to answer any questions or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is constantly being improved.  I've already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for WordPerfect files.  I will also be working on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Base and Microsoft Word.  If you register, you will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plus other improvements, plus unlimited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, letter or CompuServe.  The registered version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trailer on it tell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30 days to evaluate DIRECTOR and and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f, after that you continue to use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registering ASP shareware will recieve a free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with a complimentary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DIRECTOR  Version 4.0 Diskette,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ile viewers and Registration..  @ $35.00 ea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Director  Version 4.0  Diskette,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ette, additional file view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..........................  @ $30.00 ea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please add 6% sales tax:        tax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utside of contenental U.S. please add $5.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   3 1/2" [ ]   5 1/4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&amp; Visa Orders.  You may call in your registratins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415) 453-9779 or send in this form with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It Appears On Credit Card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/VISA # ________________________________________  MC [ ]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DIRECTO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, suggestions or bugs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7 Fourth Street Suite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n Rafael, CA 94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Dan Baumbach I am a member of ASP.,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.  I can be reached either 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on CompuServe electronic mail 71320,1277,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5) 453-9779.  Thank you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essage 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DIR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a text editor,  run programs and modify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iking, you must first run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acilitate running programs from Director, the pop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.EXE has been added.  You can pop up DM over the directory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L and file view of DL and DB by pressing the slash "/"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 can pop up DM by clicking on the "MENU" opion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DM as a stand alone hard disk menu.  Jus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M"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UMMA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VIEW OF D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View contents of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ter:     Run the program DA.EXE which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files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^C:   Chang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   Remove marked or highligh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^R:    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, ^V:     Move or Copy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or ^M:  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or ^D:  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, + or Right Arrow: Ma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, - or Left Arrow:  Unmark d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ar:           Mark or Unma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or ^Right Arrow:   Mark all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or ^Left Arrow:    Unmark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or ^H:   Search disk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or ^P:   Print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   Pull down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Show file count and disk u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Print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Hide or unhid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play information about Direc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Exit to the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Go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or ^S:  Show file count and disk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Pop up DM.EX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           Print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       Exit DL in the highlighted dri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G           Shell out o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UMMARY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IN DL.EXE and 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ter:     Run Text Editor and load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^C:   Copy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or ^D:   Delete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or ^R:   Rename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or ^V:   Move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       S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sort by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sort by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show unsor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:         Sort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:         Sort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:         Sort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:         Sort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:         Show unsor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  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 + or Right Arrow:  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, - or Left Arrow:   Un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:            Mark or Un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or ^Right Arrow:    Mark all but the hidd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or ^Left Arrow:     Unmark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or ^\               Mark by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or ^X:   Run mark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or ^P:   Pri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8:        Print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:         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:        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UMMARY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IN DL.EXE and D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 Util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show disk u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Print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Print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Ente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Go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, ^S:    Display disk usage statistic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Pop up DM.EXE program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SUMMARY FOR 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ter:     Toggle on and off the display of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^C:   Copy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or ^D:   Delete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       Enter a file specification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or ^M:   Move the highlighted or mar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       S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sort by filena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sort by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sort by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ort by archive byt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show unsorted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:         Sort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:         Sort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:         Sort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:         Sort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  Sort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Sort by archiv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:         Show unsor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  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, + or Right Arrow:  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, - or Left Arrow:   Un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:            Mark or Unmar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or ^Right Arrow:    Mark all but the hidd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or ^Left Arrow:     Unmark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or ^\:              Mark by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or ^End:            Mark by archiv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        Add additional drives to DA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or ^P:   Pri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8:        Print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:         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SUMMARY FOR 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:        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   Util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show disk u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Print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Print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run installed text edito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Go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Write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Write ASCII delimi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Write DB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ename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Toggle on and off alternate display to show longer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, ^S:    Display fil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