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508433770"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219664551"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084211383"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57306811"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