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BBS: BILLY BEAR,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for the shareware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 Storybooks on line o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from us directly.  Each story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s filled with colorful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to-speech (some with human 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ren's melodies (some with .CM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ic), and special sound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tell these fun filled s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ren can interact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objects locate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  BILLY BEAR'S ADVENTURES EGA Come with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is adventure as he tra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ngeons and caves.  Climbs an ol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that talks and swims in a lak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home.  This story includes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 and three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...$15.00 includes clipart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songs, and 3 sound effects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SB...$8.00 BILLY BEAR'S ADVEN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DVENT...$2.00 SHAREWARE VERSION OF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'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4  BILLY BEAR LET'S PARTY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Billy's sister's birthday par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invited to attend.  Spend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Billy and his family as they cele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s sister's birthday with cake, help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s, flying a kite and vis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n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4...$15.00 includes clipart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songs, and 3 sound effec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4SB...$8.00 BILLY BEAR LET'S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RTY...$2.00 SHAREWARE VERSION OF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5  BILLY BEAR CLEAR CHOICES  On each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ook Billy Bear tells of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faced with in life.  Cigar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halants, alcohol, listening, not f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ugs, are a few of the subjects we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5...$10.00 because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in this story, we have decid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ffer them as a bonus.  We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ave made the right choic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ome items that childr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lay with, even in pictu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8 BILLY BEAR'S SUMMER VACATIO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 camping with Billy and his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y explore the outdoors.  Hik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ture trails and swim in the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at Lakes.  Enjoy the sights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8...$15.00 includes clipart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songs and 12 sound effec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8SB...$8.00 BILLY BEAR'S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ATIO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AC...$2.00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'S SUMMER VA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9  BILLY BEAR LEARNS HOW TO SIGN is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book. The first part Billy t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bout the English Sign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econd part titled,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ON THE FARM, is a st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 language to tell you about Bill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ures at his grandparents 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9...$15.00 includes clipar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arm animal sound effects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9SB...$8.00 BILLY BEAR LEARN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G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IGN...$2.00 SHAREWARE VERSION OF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0 BILLY BEAR JOINS THE CIRCUS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enters a contest and w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ce to be a clown for the d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 see the lions, tigers and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r!  This is a unique cir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travels right to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0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, melodi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s to use with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0SB...$8.00 BILLY BEAR J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RCU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IRCUS...$2.00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BEAR 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2 BILLY BEAR'S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BOOK You must have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is program.  You receiv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book pictures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to your Scenery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these pictures and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your own stories.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fun-filled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2...$10.00  A total of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to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LOR...$2.00 gives you 4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tures to see if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book pages. 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and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80 colorbook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4 BILLY BEAR'S PUMPKIN SEED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for a treat with this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k.  All the captions are in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!  The text remains -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ech - for your children's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!  When Billy and his s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its Mr. Dugal's home they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halloween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4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and sound effec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4SB...$8.00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MPKIN SEED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EED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'S PUMPKIN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5 BILLY BEAR'S SECRET BOXES  EG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ret makes you feel s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tell.  We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 will hel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 abuse in your commun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the nation. HUMA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ext-to-speech us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5SB...send a don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abuse center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ECRETS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'S SECRE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6 BILLY BEAR and THE NOAH'S 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VENTURE  VGA A Bible story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Billy Bear.  Filled with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and anima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GA Billy Bear Story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s Sound Blaster or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ible sound card. HUMAN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ext-to-speech us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. Over 350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6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sound effects,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.SBK file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6SB...$8.00 BILLY B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AH'S ARK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AH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 and THE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ILLY17 BILLY BEAR and (YOUR NAM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ersonalized story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 and his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veling to the city.  [YOU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a bear, just like Bil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ook is offered FREE with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Storybook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,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hil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G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8 BILLY BEAR IS IT CHRISTMAS Y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is a Christmas pres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, NO REGISTRATION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 IS IT CHRISTMAS Y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being distributed as "fre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ur way of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one who ha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illy Bear story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raging other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can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"freeware" a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ybooks. HUMAN VOICE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-to-speech used to t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BILLY18...$2.00 FOR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REEWARE"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9 BILLY BEAR ...DAY DREAMS  VGA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dreams about an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eep blue sea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hort story, but lar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... because the entir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old using "HUMAN VOIC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don't worry too much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ze, this story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entertaining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at story for those who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storyboo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new" STORYMAKER+VGA -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own storybook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" STORYMAKER+VGA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**SPECIAL BONUS***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Day Dreams - chapter tw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known as, Night Dre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) FREE with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dded storybook for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register BILLY BEAR ..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EAMS.  Billy's day dream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 to an adventure "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!"  Billy visits the mo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es he? 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u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9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sound effects,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chapter two* and .SBK fi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TORYMAKER+ VG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9SB...$8.00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DAY DREAMS storybook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hapter two* storyboo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DREAM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 ...DAY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BILYBEAR.TIS  Mahjongg til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ith MJWIN (Mahjong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) by Ron Balewski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played Mahjongg,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 great matching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ren of all 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TIS...$2.00 FREEWARE COPY BILYBEAR.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