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� Computer�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tim� t� tim� i� i� nic� t� si� bac� ad� thin� abou� 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� impac� o� importanc� o� you� wor� o� fiel� o� study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questyun� lik� "d� computer� matter?�  Le� m� summariz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� woul� answe� tha� computer� ar� terribl� importa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woul� ran� th� compute� righ� u� ther� wit� th� whee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� an� movabl� typ� a� invention� wit� � significa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� impact�  The� see� computer� a� th� econom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� salvatio� hohohohoh� o� develope� an� thir� wo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�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� woul� agre� tha� computer� ar� important� bu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� hahahahahahahahahah� disaster�  The� forese� a� 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mos� o� u� ar� reduce� t� part� o� automate� systems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provid� dignifie� work�  The� predic� w� wil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� wit� experiencin� electroni� surrogate� ra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� an� moder� technolog� wil� leav� u� alienat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� an� eac�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r� grou� woul� answe� "no� computer� don'� re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� a� all.�  T� thes� folks� persona� relationship� ar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� an� computer� can'� affec� those�  Th� hahahahhacrafts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orke� o� th� Egyptia� Pyramid� wen� hom� an� ha� fig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ei� hehehehehohohahahohah� wive� an� yelle� a� th� k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a� w� d� today�  Materia� advance� jus� chang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io� level� the� don'� reall� affec� ou�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� dew yo�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