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prsv  -  Preserve  the  the  modified vers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prsv ["-why elvis died"] /tmp/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prsv -R /tmp/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prsv preserves your edited text after elvis di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can be recovered later, via the elvprs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UNIX-like  systems, you should never need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rom the command line.  It  is  run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elvis  is  about  to  die, and it should be ru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rc) when the computer is booted. 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on-UNIX systems such as MS-DOS or VMS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elvprsv the same way as under UNIX systems (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om your AUTOEXEC.BAT file), or you can run  it 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ly  with  the  "-R"  flag  to recover the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editing a file when elvis dies (due  to  a 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rash, power failure, etc.)  then elvprsv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 the most recent version of your text.  Th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is  stored in a special directory; it does NO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your text file automatically.  (If the  p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hasn't been set up correctly, then elvprs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end you a mail message descrining how to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elvprs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prsv  will  send  mail  to  any user whose work i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s, if your operating system normally support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mp/el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mporary file that elvis  was  using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preserve/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that is preserved by elvpr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preserv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text file which lists the names of all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and the names of the /usr/preserve/p*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ontain their preserv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 to the permissions on the /usr/preserve director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systems elvprsv must be run as  superuser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 by making the elvprsv executable b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oot" and turning on its "set user id"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PRSV(1)                                             ELVPRSV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editing a nameless buffer when elvis di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prsv will pretend that the file was named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