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 - File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32.EXE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DAT        Image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DOC        Internal and extern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INI       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APP        Board of applicatio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BAT        A loader for the program (may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ICO      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.COM       Simple new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.DOC       Manual of C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COM       Command to search and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DOC       Manual of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OM        Command to search and chan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DOC        Manual of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Internation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La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Installation and info o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Extended information for distributors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Short de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