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            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it, you throw it away and forget all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Shareware is the best way to try a product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y-before-you-buy concept sounds like an ide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 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, in addition to being required, is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produce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ompanies (like Falk Data Systems) to mak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the hundreds of thousands of doll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that it takes to launch a traditional ret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ere are many programs on the market today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become available without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Please show your support for Shareware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**Note:  BE SURE TO GET PERMISSION FROM ROB OR RO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IS PARAGRAPH IN YOUR OWN FILE!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November, 1990) has about 300 author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most 200 vendor members, with new members joi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got a copy of a Shareware program written by an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.  I sent in the registration fee and the post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my letter saying that it was undeliverabl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 one combines Dr. File Finder's comprehensive 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hareware genre with his good taste in softwar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f I were going to buy only one computer book, thi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t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s and has been a major for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ing many of the top Shareware packages.  Callaha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t several years and thousands of hours helping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k Anis is the coauthor of several acclaimed best-se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Dvorak*Osborne imprint, including Dvorak's Gui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 and history of Shareware.  I'm pleased to sa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t's filled with accurate information for anyone who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