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is flie to your printer, 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eist-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7835 Te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fill out a registration form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need unless you want more than 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taining the same name in the key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when you want more information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  R E G I S T R A T I O N     F O R M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I want to register for the use of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name of program and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include in key-file (only if different from your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-55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Ŀ $15 for the newest versions of all my shareware programs (E2A, CrLf,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tripLf, CleanFil) and your personal key-file for the program you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ayed for. You will receive these on diskette withi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ier for me to handle 3�" disks     ��Ŀ        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can also use 5� disks. Choose the    �  � 3�"    �  � 5�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that you need:                   ����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Ŀ $10 for the key-file only. You must be able to receive e-mail from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nternet and will need an uudecoder.  You will receive your personal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key-file in uuencoded format usually within 2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