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--- The KAT Directory 2.1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from CAT Systems of Tex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replacement for DOS 5.0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eople who can't afford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 was released June 11, 1991, and many computer users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get it.</w:t>
        <w:tab/>
        <w:t>Unfortunately, I can't afford it !  (well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ut it takes too much time to install..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 too lazy, or too poor to purchase the $70.00 upda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AT DIRECTORY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CADIR [switches/directory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?  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RECTORY OPTIONS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  <w:tab/>
        <w:t xml:space="preserve"> show subdirectories +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  <w:tab/>
        <w:t xml:space="preserve"> start display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ING FORMAT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  <w:tab/>
        <w:t xml:space="preserve">  shows a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</w:t>
        <w:tab/>
        <w:t xml:space="preserve">  stops display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$</w:t>
        <w:tab/>
        <w:t xml:space="preserve">  show files with attribu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3</w:t>
        <w:tab/>
        <w:t xml:space="preserve">  show in 3 columns +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6</w:t>
        <w:tab/>
        <w:t xml:space="preserve">  show in 6 columns (extremely packed li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</w:t>
        <w:tab/>
        <w:t xml:space="preserve">  "Fat Sizes" shows larger display with sizes (siz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Kilobytes rather tha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</w:t>
        <w:tab/>
        <w:t xml:space="preserve">  "Fat Times" shows larger display with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RTING  SWITCHES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</w:t>
        <w:tab/>
        <w:t xml:space="preserve">  sort alphabetically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N</w:t>
        <w:tab/>
        <w:t xml:space="preserve">  sort reverse alphabetical (Z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E</w:t>
        <w:tab/>
        <w:t xml:space="preserve">  sort by extension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E</w:t>
        <w:tab/>
        <w:t xml:space="preserve">  sort by reverse extension (Z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S</w:t>
        <w:tab/>
        <w:t xml:space="preserve">  sort by size</w:t>
        <w:tab/>
        <w:t xml:space="preserve">  (smallest-larg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S</w:t>
        <w:tab/>
        <w:t xml:space="preserve">  sort by reverse size (largest-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D</w:t>
        <w:tab/>
        <w:t xml:space="preserve">  sort by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D</w:t>
        <w:tab/>
        <w:t xml:space="preserve">  sort by revers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T</w:t>
        <w:tab/>
        <w:t xml:space="preserve">  sort by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T</w:t>
        <w:tab/>
        <w:t xml:space="preserve">  sort by revers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G</w:t>
        <w:tab/>
        <w:t xml:space="preserve">  display subdirs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TRIBUTE</w:t>
        <w:tab/>
        <w:t>SWITCHES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+</w:t>
        <w:tab/>
        <w:t xml:space="preserve">  display archive + system + read-only +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</w:t>
        <w:tab/>
        <w:t xml:space="preserve">  display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H</w:t>
        <w:tab/>
        <w:t xml:space="preserve">  display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</w:t>
        <w:tab/>
        <w:t xml:space="preserve">  display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</w:t>
        <w:tab/>
        <w:t xml:space="preserve">  display onl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A</w:t>
        <w:tab/>
        <w:t xml:space="preserve">  display only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OW SPECIAL FILE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G</w:t>
        <w:tab/>
        <w:t xml:space="preserve">  show five largest files (that hog up most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O</w:t>
        <w:tab/>
        <w:t xml:space="preserve">  display only executable files (*.COM &amp; 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  <w:tab/>
        <w:t xml:space="preserve">  display only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THER SWITCHES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REV   reverse filenames+extensions (just fo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G</w:t>
        <w:tab/>
        <w:t xml:space="preserve">  capitalize first letter of name only (English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  clear screen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SAVED save options to configuration file 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%C</w:t>
        <w:tab/>
        <w:t xml:space="preserve">  setup color options 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file.ext   search drive for filename (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PA</w:t>
        <w:tab/>
        <w:t xml:space="preserve">       show all paths on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</w:t>
        <w:tab/>
        <w:t xml:space="preserve">  display EXTRA memory + al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EXTRA MEMORY &amp; ALLOCATION DATA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following items are displayed: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) Free Memory on Current Drive (in byte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) Number of Clusters on Drive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) Bytes Per Cluster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) Sectors per Cluster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) Ram Size</w:t>
        <w:tab/>
        <w:tab/>
        <w:t xml:space="preserve">     (in byte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) Process ID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) Space in Far Heap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) Program Offset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) FAT ID Byte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) Disk Transfer Address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) Current Registers:  CS, DS, ES &amp; SS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) Current Date and Time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may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MENU /AH/OE   displays all hidden files in the \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AS</w:t>
        <w:tab/>
        <w:t xml:space="preserve">      displays all 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S</w:t>
        <w:tab/>
        <w:t xml:space="preserve">      displays all files in current directory 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P</w:t>
        <w:tab/>
        <w:t xml:space="preserve">      displays files in current directory, pau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BIN\*.C       displays all files with extension "C" in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*.C</w:t>
        <w:tab/>
        <w:t xml:space="preserve">      displays all files with extension "C"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MENU\*.EXE /T/!  displays all executable files in the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 that are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ce finished, shows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*.DOC /#REV /$ /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 doc files reversed-style, with attribu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ed, and sorted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 WHAT ARE "SAVED OPTIONS" ??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save your options in a configuration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ot directory.  It is very small (usually 50 bytes), an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S' "Path", can make you directory fas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CADIR.EXE in the first directory of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If your path is C:\DOS;D:\FILES;D:\LOTUS;D:\WINDOW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program in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ype in your favorite options after CADIR.EXE, then include /*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CADIR /ENG /! /I6 /OS /*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rom that point, every time you just type: CADIR , your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.  No need to ever type in all those 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override your new default options, just type in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to override the above default, and display a "WIDE"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IR /W /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fault options are still in effect, but you are just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"default" option is great!</w:t>
        <w:tab/>
        <w:t>You can type: CADIR *.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pick up, causing your display to be /ENG /! /I6 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en you type: CADIR /W, you have temporarily cause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nd your options are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a LOT OF TYPING ! &amp;</w:t>
        <w:tab/>
        <w:t>allows a very advanc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 re-set the default options, just type in your new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/*SAVE as the fi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CADIR /W /A+ /O-D /$ /CLEAR /*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"save" is the last switch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COLOR SETUP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to the "Setup" screen, you ar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ext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LUE</w:t>
        <w:tab/>
        <w:t xml:space="preserve">  2. GREEN</w:t>
        <w:tab/>
        <w:t xml:space="preserve"> 3. CYAN</w:t>
        <w:tab/>
        <w:t>4. RED</w:t>
        <w:tab/>
        <w:t xml:space="preserve">       5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ROWN</w:t>
        <w:tab/>
        <w:t xml:space="preserve">  7. LIGHTGRAY</w:t>
        <w:tab/>
        <w:t xml:space="preserve"> 8. DARKGRAY</w:t>
        <w:tab/>
        <w:t>9. LIGHTBLUE  10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LIGHTCYAN  12. LIGHTRED</w:t>
        <w:tab/>
        <w:t>13. L.MAGENTA  14. YELLOW     15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.DOC 15   [b].TXT 15   [c].LOG 15</w:t>
        <w:tab/>
        <w:t xml:space="preserve"> [d].HL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.COM 15   [f].EXE 15   [g].SYS 15</w:t>
        <w:tab/>
        <w:t xml:space="preserve"> [h].B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.ARC 15   [j].ZIP 15   [k].ZOO 15</w:t>
        <w:tab/>
        <w:t xml:space="preserve"> [l].LZ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.GIF 15   [n].A86 15   [o].ASM 15</w:t>
        <w:tab/>
        <w:t xml:space="preserve"> [p].C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.PAS 15   [r].BAS 15   [s].OBJ 15</w:t>
        <w:tab/>
        <w:t xml:space="preserve"> [t].CP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.H   15   [v].MAP 15   [w].CFG 15</w:t>
        <w:tab/>
        <w:t xml:space="preserve"> [x].T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.MSG 15   [z] Default Color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tter/Num or [ESC] exit+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bove prompt, make SURE that 'Capslock' is OFF, and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o the left of the your choice.  Here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.DO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Color of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o press to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essing "a" will bring a prompt--&gt; "Color: ".  You then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t the colors.  If you want all files with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be RED, you would enter "4".  The screen then updat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].DOC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 [a].DO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the extensions are obvious: .CFG, .OBJ, .TMP, .LOG 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satisfied with your color choices, press [ESC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r colors are saved in a file called "COLORS.CFG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HUNTING FILE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a file (or wildcard), specify it after the "/@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CADIR /@LIST.COM</w:t>
        <w:tab/>
        <w:t>searches drive fo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IR /@.DOC</w:t>
        <w:tab/>
        <w:t>searches for all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IR /@CADIR.</w:t>
        <w:tab/>
        <w:t>searches for all CA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lack of "*".  Searchstrings are specified by "partnames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question marks &amp; ast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-&gt; .DOC</w:t>
        <w:tab/>
        <w:t xml:space="preserve"> is equivalent to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M</w:t>
        <w:tab/>
        <w:t xml:space="preserve"> is equivalent to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</w:t>
        <w:tab/>
        <w:t xml:space="preserve"> is equivalent to *B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is equivalent to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� EXAMPLES: �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visual examples of the switches above.  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be looking 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&lt;DIR&gt;</w:t>
        <w:tab/>
        <w:t xml:space="preserve">  07-10-91   6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  <w:tab/>
        <w:tab/>
        <w:t>&lt;DIR&gt;</w:t>
        <w:tab/>
        <w:t xml:space="preserve">  07-10-91   6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8</w:t>
        <w:tab/>
        <w:t xml:space="preserve">    PAT     20705 02-20-88  12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EEK    DOC     12983 07-04-91   5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</w:t>
        <w:tab/>
        <w:t xml:space="preserve">    EXE    876480 05-04-90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50   DOC     13644 07-10-91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    EXE      8715 06-15-91   8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  KEY       500 04-20-91  1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</w:t>
        <w:tab/>
        <w:tab/>
        <w:t>0 07-10-91   6:0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File(s)   170004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W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</w:t>
        <w:tab/>
        <w:t xml:space="preserve"> .PAT  2SEEK</w:t>
        <w:tab/>
        <w:t>.DOC  TC       .EXE  DOS-50   .DOC  BILLS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</w:t>
        <w:tab/>
        <w:t xml:space="preserve"> .KEY 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3537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I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</w:t>
        <w:tab/>
        <w:t xml:space="preserve"> .PAT  20705</w:t>
        <w:tab/>
        <w:t xml:space="preserve">  2SEEK    .DOC  12983</w:t>
        <w:tab/>
        <w:t xml:space="preserve">    TC</w:t>
        <w:tab/>
        <w:t xml:space="preserve">     .EXE  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</w:t>
        <w:tab/>
        <w:t xml:space="preserve"> .DOC  13644</w:t>
        <w:tab/>
        <w:t xml:space="preserve">  BILLS    .EXE  8715</w:t>
        <w:tab/>
        <w:t xml:space="preserve">    PCPLUS   .KE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 xml:space="preserve">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3787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I6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</w:t>
        <w:tab/>
        <w:t>.PAT�2SEEK   .DOC�TC</w:t>
        <w:tab/>
        <w:t xml:space="preserve">  .EXE�DOS-50  .DOC�BILLS   .EXE�PCPLUS  .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4155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$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</w:t>
        <w:tab/>
        <w:t xml:space="preserve"> .PAT �   A�</w:t>
        <w:tab/>
        <w:t xml:space="preserve">  2SEEK    .DOC �   A�</w:t>
        <w:tab/>
        <w:t xml:space="preserve">    TC</w:t>
        <w:tab/>
        <w:t xml:space="preserve">     .EXE �R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</w:t>
        <w:tab/>
        <w:t xml:space="preserve"> .DOC �  S �</w:t>
        <w:tab/>
        <w:t xml:space="preserve">  BILLS    .EXE �    �</w:t>
        <w:tab/>
        <w:t xml:space="preserve">    PCPLUS   .KEY �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 xml:space="preserve">      �  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Total Files taking up 934416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O-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EXE</w:t>
        <w:tab/>
        <w:tab/>
        <w:t xml:space="preserve">     876480</w:t>
        <w:tab/>
        <w:t xml:space="preserve">   Fri May 04 01:00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8.PAT </w:t>
        <w:tab/>
        <w:t xml:space="preserve">     20705</w:t>
        <w:tab/>
        <w:t xml:space="preserve">   Sat Feb 20 00:34:24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.DOC</w:t>
        <w:tab/>
        <w:t xml:space="preserve">     13644</w:t>
        <w:tab/>
        <w:t xml:space="preserve">   Wed Jul 10 18:05:3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EK.DOC</w:t>
        <w:tab/>
        <w:t xml:space="preserve">     12983</w:t>
        <w:tab/>
        <w:t xml:space="preserve">   Thu Jul 04 17:30:0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EXE</w:t>
        <w:tab/>
        <w:t xml:space="preserve">     8715</w:t>
        <w:tab/>
        <w:t xml:space="preserve">   Sat Jun 15 20:22: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ab/>
        <w:t xml:space="preserve">     510</w:t>
        <w:tab/>
        <w:t xml:space="preserve">   Wed Jul 10 18:09:3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.KEY</w:t>
        <w:tab/>
        <w:t xml:space="preserve">     500</w:t>
        <w:tab/>
        <w:t xml:space="preserve">   Sat Apr 20 00:38: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4837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ENG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8.pat </w:t>
        <w:tab/>
        <w:t xml:space="preserve">     20705</w:t>
        <w:tab/>
        <w:t xml:space="preserve">   Sat Feb 20 00:34:24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ek.doc</w:t>
        <w:tab/>
        <w:t xml:space="preserve">     12983</w:t>
        <w:tab/>
        <w:t xml:space="preserve">   Thu Jul 04 17:30:0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exe</w:t>
        <w:tab/>
        <w:tab/>
        <w:t xml:space="preserve">     876480</w:t>
        <w:tab/>
        <w:t xml:space="preserve">   Fri May 04 01:00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.doc</w:t>
        <w:tab/>
        <w:t xml:space="preserve">     13644</w:t>
        <w:tab/>
        <w:t xml:space="preserve">   Wed Jul 10 18:05:3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exe</w:t>
        <w:tab/>
        <w:t xml:space="preserve">     8715</w:t>
        <w:tab/>
        <w:t xml:space="preserve">   Sat Jun 15 20:22: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.key</w:t>
        <w:tab/>
        <w:t xml:space="preserve">     500</w:t>
        <w:tab/>
        <w:t xml:space="preserve">   Sat Apr 20 00:38:0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ab/>
        <w:t xml:space="preserve">     510</w:t>
        <w:tab/>
        <w:t xml:space="preserve">   Wed Jul 10 18:09: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6620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ADIR /INFO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8.PAT </w:t>
        <w:tab/>
        <w:t xml:space="preserve">     20705</w:t>
        <w:tab/>
        <w:t xml:space="preserve">   Sat Feb 20 00:34:24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EK.DOC</w:t>
        <w:tab/>
        <w:t xml:space="preserve">     12983</w:t>
        <w:tab/>
        <w:t xml:space="preserve">   Thu Jul 04 17:30:0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EXE</w:t>
        <w:tab/>
        <w:tab/>
        <w:t xml:space="preserve">     876480</w:t>
        <w:tab/>
        <w:t xml:space="preserve">   Fri May 04 01:00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.DOC</w:t>
        <w:tab/>
        <w:t xml:space="preserve">     13644</w:t>
        <w:tab/>
        <w:t xml:space="preserve">   Wed Jul 10 18:05:3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EXE</w:t>
        <w:tab/>
        <w:t xml:space="preserve">     8715</w:t>
        <w:tab/>
        <w:t xml:space="preserve">   Sat Jun 15 20:22: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.KEY</w:t>
        <w:tab/>
        <w:t xml:space="preserve">     500</w:t>
        <w:tab/>
        <w:t xml:space="preserve">   Sat Apr 20 00:38:0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ab/>
        <w:t xml:space="preserve">     510</w:t>
        <w:tab/>
        <w:t xml:space="preserve">   Wed Jul 10 18:09: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7603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on Drive C: is 1698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usters:</w:t>
        <w:tab/>
        <w:t xml:space="preserve">      2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Cluster: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Cluster: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Size:</w:t>
        <w:tab/>
        <w:tab/>
        <w:t xml:space="preserve">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D:</w:t>
        <w:tab/>
        <w:tab/>
        <w:t xml:space="preserve">      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Far Heap:</w:t>
        <w:tab/>
        <w:t xml:space="preserve">      281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fset:</w:t>
        <w:tab/>
        <w:t xml:space="preserve">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ID Byte:</w:t>
        <w:tab/>
        <w:tab/>
        <w:t xml:space="preserve">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ransfer Address:      4B4E:F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4251</w:t>
        <w:tab/>
        <w:t xml:space="preserve">  DS: 4B4E</w:t>
        <w:tab/>
        <w:t>ES:  4B4E      SS:  4B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10:54:21 AM (EST) on Monday January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*PA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HOWING ALL PATH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YN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YNAMIX\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YNAMIX\BARON\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RJ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SLIB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DIR /F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</w:t>
        <w:tab/>
        <w:t>.PAT 20  02/20/88�2SEEK   .DOC 12  07/04/91�TC</w:t>
        <w:tab/>
        <w:t xml:space="preserve">    .EXE 876 05/04/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</w:t>
        <w:tab/>
        <w:t>.DOC 13  07/10/91�BILLS   .EXE 8   06/15/91�PCPLUS  .KEY 1   04/20/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 xml:space="preserve">     1</w:t>
        <w:tab/>
        <w:t xml:space="preserve"> 07/10/9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7 Total Files taking up 939970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izes are in Kilobytes rather than bytes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DIR /F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8</w:t>
        <w:tab/>
        <w:t xml:space="preserve"> .PAT  00:34:12a �2SEEK    .DOC  05:30:04p �TC</w:t>
        <w:tab/>
        <w:t xml:space="preserve">     .EXE  01:00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50</w:t>
        <w:tab/>
        <w:t xml:space="preserve"> .DOC  06:05:19p �BILLS    .EXE  08:22:14p �PCPLUS   .KEY  00:38:0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  <w:tab/>
        <w:t xml:space="preserve">       06:09:15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7 Total Files taking up 940551 byt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ADIR /EXO 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EXE</w:t>
        <w:tab/>
        <w:tab/>
        <w:t xml:space="preserve">     876480</w:t>
        <w:tab/>
        <w:t xml:space="preserve">   Fri May 04 01:00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EXE</w:t>
        <w:tab/>
        <w:t xml:space="preserve">     8715</w:t>
        <w:tab/>
        <w:t xml:space="preserve">   Sat Jun 15 20:22: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ADIR /HOG 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-DIRECTORY  Volume Dave Smi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-&gt; C:\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ger-&gt; TC.EXE </w:t>
        <w:tab/>
        <w:t xml:space="preserve">      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er-&gt; E88.PAT</w:t>
        <w:tab/>
        <w:t xml:space="preserve">      2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er-&gt; DOS-50.DOC</w:t>
        <w:tab/>
        <w:t xml:space="preserve">      1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er-&gt; 2SEEK.DOC</w:t>
        <w:tab/>
        <w:t xml:space="preserve">      1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er-&gt; BILLS.EXE</w:t>
        <w:tab/>
        <w:t xml:space="preserve">      8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MESSAG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ere were you last night until 4:00 am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en's dinner gonna be read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mebody really messed up your 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y grandmother's sick.  I can't come to work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can't go out with you tonight, I have to wash my ha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really like you.... but .. I just wanna be frie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 can't find a date, huh?  Who me?  No, I uh.. I uhh... my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in tonight, and uh.. I have to pick her up at the air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 are married?  Oh, I'm 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only had a couple of beers, offic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XIMIZE YOUR USE OF THE KAT DIRECTORY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name the program to "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lace it in the first directory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 have a RAM DISK, put the program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ave your favorite options using the /*SA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you use DOS 4.0+, use the FASTOP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f you use DOS 5.0, load the program into high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HIG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you use DOS 5.0, and have a Disk Cache, load this program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your ram disk into a lower sec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========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==========  KNOWN BUG</w:t>
        <w:tab/>
        <w:t>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========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don't know whether it's my Ram Disk, my Disk Cache, my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lerator, or a real bug in the program, but I've notice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ntrol characters occassionally show up in the listing of fil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: Instead of:   LIST.COM  21427  2/17/91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 becomes:   LIST##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###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 is extremely uncommon, and only occurs once per every 10 u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my system.  I have gone through the code extensively, and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t to find where the problem is located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THE Lion Util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</w:t>
        <w:tab/>
        <w:t>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</w:t>
        <w:tab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</w:t>
        <w:tab/>
        <w:t>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he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ERA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erased files quickly and easily, without load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me sending you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</w:t>
        <w:tab/>
        <w:t>���</w:t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����� ������� ��� ���������� 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��������� ����� ���������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�������������������� 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���� ��������� 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�   �</w:t>
        <w:tab/>
        <w:t xml:space="preserve">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1 by Cat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{me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