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's DOS Wind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I might post my DOS (128K) window script file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at may be done by combining DESQview script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DOS functions available to all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spurred on by a note from a user on the BB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using a TSR that does cut and paste (to the pr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While these TSRs may have additional featur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 standard DESQview features with the help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in my DOS window to transfer information mar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ark function to the printer or a file of m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setting up the file for the board, I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ther functions that came to mind for tak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sending a form feed to the printer.  The use of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my taste, you may wish to define the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These macros may not do exactly what you want or ne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ey will serve as inspiration to set up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this in a 128K window, but if you didn't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r READ (MORE) macros, you could probably get by in a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Note, that if you do use the SORT and MORE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PATH set to these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what this looks like, just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-SCRIP.DVS into your DESQview directory and open up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K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       - Brings up the display scripts menu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stepping on the DOS command line editor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repeating one key at a tim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(also available using the right arr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redefine this key to F1 (easier to h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tu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P        - Sends marked block to the printer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is not set up to print well from colum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modify the macro to copy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per control codes to set the marg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the marked block and the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E        - Sends a printer EJECT.  It is conceivabl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ome versions of DOS may not support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ECHO used here (DOS 3.3).  If this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ou, use the COPY CON: method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to printer macro to send a ^L (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Control-L),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       - Puts marked info into a file nam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.  At the pause, just type i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path (if needed) and hit the Ent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 strait ASCII file that may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programs that impor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        - A VERY limited note taker.  Takes ON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and appends it to a file called NOTES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eed to modify the directory us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ituation.  Obviously,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hing better than this, it is includ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 that if your needs are simple, someti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have to even buy a new program -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R       -  Reads the NOTE.TXT file using the DOS MORE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etter choice than MORE might b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 LIST, but I wanted to keep the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ly DO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    -  Uses the DOS SORT filter to sort NOTE.TXT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limited, but if you start your lin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rtable field, the file will be sort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(as well as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55}       -  Autostart script that clears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REM message.  On my real system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cript to load the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EDIT.COM.  Could be made to do oth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dures as well.  Note the use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code 255 for the script.  You ge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ing down the Alt key and typing 255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pad.  Using a high ASCII code for a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ipt leaves all the normal key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22}          Kill Scripts:  As useful as macros can be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get in your way in a DOS window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imes you may want to run a small ut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window and if that utility uses some of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above, you find your scripts g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.  Activate Kill Scripts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and typing 222 on the numeric keyp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s in a script file called NULL.DVS which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s at all other than its own {222} macr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-load the D1-SCRIP.DV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Young - SYSOP DESQvi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