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UCTU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BUILDING ESTIMATES (tm), Version 2.05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LASKA CONTRUCTION CONSULTING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 (tm)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is the property of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.   The user is granted no ownership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 manual ) but is granted a license to use it in conj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with the use of the  STRUCTURED BUILDING ESTIMATES (tm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-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pter of the program manual covers the creation of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"Permanent Structure" formats.  The user manipulates "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nt Structure" and "Temporary Structure" names by se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 option from the menu.  The "Add" menu option provides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Name 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ͺ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Add 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opy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view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-1 Structure Name &amp; Permanent Structur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ools to add, change, insert, and delete lines from a 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nt structure format.  By selecting the "Copy" option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new structure format by copying the format of a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lready on file to a new structure name.  The "Delete"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ction allows the user to remove permanent structure forma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created permanent structure library.  The "Review" menu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user to display selected permanent structure format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screen.  The user may print a hard copy of the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ibrary by selecting the "Print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Name" option from the "Structures" menu allows the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/Change," "Delete," "Review," and "Print" the permanent and tem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ry structure names.  All permanent structure formats and tempor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takeoffs must have a structure number and name assig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The program allows the user to create a total of 9999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mporary structure names.  At various locations in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be given the option to enter a permanent or tempor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.  If the user wishes to modify this structure name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t has been entered, the user will have to enter the "Name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program and manipulate the structure names with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presented in the pulldown menu (Figure 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he "Name" option from the "Structures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ame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ͺ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� � 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py     � � Review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� � Print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�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2 Structure Names Pulldow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ulldown menu is displayed allowing the user to manip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names (BSTRNAME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tructure "Name" pulldown menu screen (Figure 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s a row of command prompts which provide the instructions for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menu bar by moving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 bar to the desired menu option with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sor) keys and pressing the "Enter" (Return) key or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key represented by one of the highlighted lett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highlighted the desired menu bar op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(Return) key is pressed to complete the menu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return to the "Structures" menu by pressing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ight arrow (Cursor) keys.  The user may also select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bar options by holding down the "Alt" key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 key represented by the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b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from the pulldown menu allows structure name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structure names database (BSTRNAME.DBF), or the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odification) of structure names that are already on file. 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rst prompted to enter the number of the structure name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ructure �            Structu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No.    �               Na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���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- | |    Review Structure Names - (?)    Menu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-3 Add Or Change A Structure Nam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added or changed.  The user may abort the adding or chang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ructure name at anytime during the entry of data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ape key.  If the user presses the &lt;Esc&gt;ape key nothing is 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r changed in the structure name database (BSTRNAME.DBF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returned to the structure name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ng or changing a structure name the user will first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tructure number which is to be entered in the data entry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ears in the "Structure No." column.  If the user enter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ther than 1 through 9999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1 and 9999.," will be displayed.  After a valid entry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ted for the structure number, if a structure name for tha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the name will be displayed in the data entry fiel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the "Structure Name" column heading.  The user may now enter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name or revise an existing structure name.  The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have a maximum length of 30 characters.  The adding or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structure name may be aborted at anytime during the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by pressing the &lt;Esc&gt;ape key.  If the user elects to enter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name there is short pause after the "Enter" (Return)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while the program adds the new or changed structure 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name database (BSTRNAME.DBF). 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the structure number data entry field do that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tructure number of the next structure name to be add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"Permanent Structure" format and "Temporary Structure"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have a structure number assigned to them by the user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n serves as a reference so that the program can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or temporary structure the user wishes to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dify.  Whenever the user performs a program opera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lves a permanent or temporary structure the program will r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 that the structure number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name is supplied by the user and is a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Permanent Structure" format or "Temporary Structure" 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off.  The structure description may contain a maximum of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The structure name describ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tructure format or temporary structure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tructure "Name" pulldown menu screen (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e 3-3) is a row of command prompts which provide th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for adding or changing a struct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between the two data entry field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Names 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review the structure names that are already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question (?) key.  A structures names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displayed.  The use of this command option is c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ed at a latter point in this chapter under the "Review"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names pulldow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return to the structures names pulldown menu at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by pressing the &lt;Esc&gt;ape key.  Any changes that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currently displayed structure nam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from the "Name" menu bar allows the deletion of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names.  Upon the selection of this menu bar option a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similar to figure 3-3 is displayed with a data entry field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ing under the "Structure No." column heading. The user e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the structure name to be deleted in the reverse 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.  If the user enters a number other than 1 through 9999 the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"Enter a VALUE between 1 and 9999.,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"Permanent Structure" format and "Temporary Structure"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have a structure number assigned to them by the user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n serves as a reference so that the program can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or temporary structure the user wishes to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dify.  Whenever the user performs a program opera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lves a permanent or temporary structure the program will r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 that the structure number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structure number from 1 through 9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searches the structure name database (BSTRNAME.DB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if there is a name on file that has been refere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inputted structure number.  If the program does not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ucture number in the structure name database match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 No." inputted by the user the program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"Structure Name to be Deleted is Not On File." 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need for the program to attempt to delete nonexisten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tructure nam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Permanent Structure FORMAT DATABASE BEFORE You DELE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t let the user delete a structure nam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name database for which there is a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format on file.  If the program allowed the dele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s which referenced permanent structure forma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harddisk would probably fill up with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ing permanent structure formats that would mean l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le or nothing to the user.  If it is absolutely necessar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delete the structure name for which the message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e "Permanent Structure" format will have to be de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before making another attempt at deleting the structure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lete" selection from the "Structures" menu allow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permanent structure formats.  If the user does not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se the permanent structure format it will have to be cop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structure name by selecting the "Copy" opti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s" menu.  The user can then proceed with the dele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ermanent structure format so that the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letion of the structur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ontinue With The Deletion Of The Structur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ffers the user a second chance to abort the dele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tructure name.  If the user presses the &lt;Esc&gt;ape ke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 will not be deleted.  If the user presses any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han the "Esc" key the structure name will be dele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names database (BSTRNAME.DBF).  The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to the data input screen and the user may then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xt structure nam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from the "Name" menu bar allows the user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the structure names on the monitor screen.  A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ame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ͺ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� � 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py     � � Review   &gt; �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� � Print    &gt; � � 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view   � ������������ͼ � Description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               �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4 Review Structure Names Pulldow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the structure names may be displayed or the user may 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the structure names based on a user entered structure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from the pulldown menu allows the user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names starting the with number of the structure name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TARTING Structure NAME NO. To Be Reviewed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ty Structure Name No.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-- &lt;�����                Menu -- &lt;Esc&gt;ap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5 Review All Struct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ructure NAME NO.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"All" pulldown menu option the user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structure name number.  If the user leaves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empty the program will start the structure name list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ginning of the structure names database (BSTRNAME.DBF)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0 (Zero) in the data entry box will result in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displaying the error message, "Enter a VALUE between 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."  If the user enters a number for which a structur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ame does not exist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 NAME Is NOT ON FILE."  The user must enter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ructure name that has been previously creat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from the pulldown menu allows the user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names based on the structure name description star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ber of the structure nam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Enter STARTING Structure NAME NO. To Be Reviewed: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Structure NAME DESCRIPTION To Be Reviewed: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ty Structure Name No.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-- | |        Enter -- &lt;�����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-6 Review Structure Names By Descriptio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ructure NAME NO.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"Description" pulldown menu option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a structure name number.  If the user lea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box empty the program will start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listing from the beginning of the structure names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STRNAME.DBF).  An entry of 0 (Zero) in the data entry box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the program displaying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99."  If the user enters a number f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ucture number and name does not exist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Structure NAME Is NOT ON FILE."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the number of a structure name that has been previo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AME DESCRIPTION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Description" option from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the user will be prompted to enter a case sensitiv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string of a maximum of fifteen (15) charac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create a file of all of the structure names tha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the user inputted string.  If the program is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y structure names that contain the user inputted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string the error message, "Unable To Locate A Structur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ser Entered Description.,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Nam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the proper data in the data entry box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the structure names a form will be displayed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tructure name descriptions similiar to the scree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ed in Figure 3-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STRUCTURE NAME LIS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R. �                          � STR.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. �           NAME           �  NO. �           NAME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��� � ������������������������ � ���� 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age Up - PgUp  Page Down - PgDn  Line Change - ||  Clear Box - ^&lt;-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BOF - Home           EOF - End           Exit - &lt;Esc&gt;ape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7 Review Structure Names On Scree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3-7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UCTURE NAME LISTING" display.  The box contains prompts fo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s commands that may be used to perform certain program tasks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(Ctrl) key should be held down while the designated let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sed.  For example, to clear the command box from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ould hold down the CONTROL (Ctrl)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structure name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structure name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names display screen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s.  The command box is turned off by hold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ing the left arrow ke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structure name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display the last structure name at anytime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structure names screen display at any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from the "Name" menu bar allows the user to pri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the structure names.  A complete listing of the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may be printed or the structure names may be printed by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ame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ͺ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� � 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opy     � � Review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� � Print    &gt; �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� ������������ͼ � 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&gt; �                � 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ͼ 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3-8 Print Structure Names Pulldown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ser has entered all the necessary information the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lf of the display screen will be replaced with the program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print commands and error messages that might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suspend the printing by pressing any key.  I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rupts the printing a message "Press [A] or [a] to ABORT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y other key to continue" is displayed on the moni tor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enter "A" or "a" in the reverse video box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and be returned to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rom the pulldown menu allows the user to print th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names starting the with number of the structure name ente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 STARTING Structure NAME NO. To Be Printed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ty Structure Name No.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-- &lt;�����                Menu -- &lt;Esc&gt;ap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9 Print All Structure Names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ructure NAME NO.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"All" pulldown menu option the user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structure name number.  If the user leaves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empty the program will start printing the structur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from the beginning of the structure names (STRNAME.DB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.  An entry of 0 (Zero) in the data entry box will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ogram displaying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 and 9999."  If the user enters a number for whic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and name does not exist the program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, "Structure NAME IS NOT ON FILE."  The us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a structure name that has been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rom the pulldown menu allows the user to print th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names based on the structure name description starting th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tructure nam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Enter STARTING Structure NAME NO. To Be Printed: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Structure NAME DESCRIPTION To Be Printed: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mpty Structure Name No.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-- | |       Enter -- &lt;�����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-10 Print Structure Names By Descriptio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ructure NAME NO.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"Description" pulldown menu option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a structure name number.  If the user lea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box empty the program will start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printing from the beginning of the structure names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STRNAME.DBF).  An entry of 0 (Zero) in the data entry box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the program displaying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99."  If the user enters a number f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ucture number and name does not exist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Structure NAME Is NOT ON FILE."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the number of a structure name that has been previo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AME DESCRIPTION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Description" option from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the user will be prompted to enter a case sensitiv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string of a maximum of fifteen (15) charac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create a file of all of the structure names tha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the user inputted string.  If the program is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y structure names that contain the user inputted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string the error message, "Unable To Locate A Structur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ser Entered Description.,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ermanent Struc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"Structures" chapter pertains to the creation and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f "Permanent Structure" formats.  The most important and va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eature of the program is the creation and storage of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:    1     Structure name: 2X4,WALL,8FT,16" OC,2@5/8(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                   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Item                                Adj. Form. Formula    O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.   No.         Description           Fact.  No.   Factor    Symb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----         -----------           ----- ----- -------    ----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13339  WALL,STUD,8'HGH,1ST,2" X 4"  1.10   41   0.0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13142  MISC,FIRESTOP,2" X 4",WOOD   1.10   44   0.0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16946  DRYWALL,GYP,NAIL/SCREW,5/8"  2.20    2   0.0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16961  DRYWALL,TAPE/FINISH JOINT    2.20   11   0.0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16934  SHEETROCK, CORNER BEAD,1X1   1.10   66   1.5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30003  2" X 4" UNTREATED LUMBER     1.25   23   0.0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30003  2" X 4" UNTREATED LUMBER     4.20   41   0.0000 ( ) UN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190053  SHEETROCK,5/8",4'X12,TYPE X  2.20   11  48.0000 (/) DIV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200001  SHEETROCK, MUD, 4 GAL BUCKE  2.20   70 500.0000 ( ) UN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200006  SHEETROCK, TAPE, 500' ROLL   2.20   74   0.0000 ( ) UN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1510004  SCREWS, DRYWALL, 2-1/4"      2.20   70  48.0000 ( ) UN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200010  SHEETROCK, CORNER BEAD       1.10   66   1.5000 ( ) 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11 Example Of A Permanent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mats.  It is the user created library of permanent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formats that allows the efficient preparation of project 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s.  The user creates and manipulates permanent structure form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aking selections from the menu options listed below the soli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"Structures" menu (Figure 3-1).  These menu options a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o "Add" permanent structure formats to the structure library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" a permanent structure format from one structure to anoth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lete" structure formats from the structure library; "Review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 structure format by displaying it on the monitor screen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a hard copy of the permanent structur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dd" selection from the "Structures" menu allows the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permanent structure format or revise an existing 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nt structure format.  If this menu option is selected the us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mpted to enter the number of structure to be creat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Name 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ͺ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Add 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opy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view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NTER Structure NO.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ANENT Structure NAME Is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NEW Permanent Structure NAME: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3-12 Permanent Structure No.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and then the display screen is replaced by a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ntaining a menu bar across the top.  The menu bar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o "Add," "Change," "Insert," "Delete," "Review," and "Sav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the selected permanent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user selects the "Add" menu option from the "Structu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a prompt to enter the number of the permanent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created or modified is displayed on the screen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then enter a valid structure number of 1 through 9999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box.  If the user attempts to enter a 0 (Zero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spaces for the structure number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99.," is displayed on the monitor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reate a total of 9,999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Permanent 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s creating a new "Permanent Structure" forma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 structure name has not been previously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s database (BSTRNAME.DBF) by selecting the "Nam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"Structures" menu, a prompt to enter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 will be displayed on the screen. 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enter in the reverse video box a structure name of up to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a valid permanent structure number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a structure name, the display screen is replaced with 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    Change     Insert     Delete     Review     Save     Exit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Line (Data) To End Of Permanent Structure Format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ucture No: ���� � Structure Name: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Permanent Structure Line Dat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�   Item    �   Adj.   �  Formula  �   Formula  �  Operatio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�    No.    �  Factor  �    No.    �    Factor  �    Cod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     �           �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� Item  �                      � Adj.�Form.� Formula �Ope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.�  No.  �      Description     �Fact.� No. �  Factor �  Symbol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�       �                      �     �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ition Selection Bar - &lt;--&gt;    Select - &lt;����    Ex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-13 Create Permanent Structure Format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screen containing a menu bar at the top and command prompt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.  The menu bar contains selections that allow the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, change, insert, delete, review, and save "Permanent Structur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The user makes a selection from the menu bar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represented by the highlighted letters or moving the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to the desired option and pressing the "Enter" (Return) ke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nd right arrow (Cursor) keys are used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and forth across the menu b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selects the "Add" option from the menu bar to ad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end of the permanent structure format.  The program auto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cally calculates the number of the line to be ad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 format and displays it in the "Line No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Permanent Structure Line Dat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�   Item    �   Adj.   �  Formula  �   Formula  �  Operatio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�    No.    �  Factor  �    No.    �    Factor  �    Cod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��  �  �������  �   �</w:t>
      </w:r>
      <w:r>
        <w:rPr/>
        <w:t>1.00  �    ���    �  ���0.0000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� Item  �                      � Adj.�Form.� Formula �Ope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.�  No.  �      Description     �Fact.� No. �  Factor �  Symbol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�       �                      �     �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nge Field -- ||       Review Items -- (?)       Ex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3-14 Permanent Structure Lin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maximum number of lines that may be contain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 is 99.  If the user selects the "Add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ermanent structure has already reached its maximum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99 structure lines the error message, "Structure Contains 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-- CHANGE/DELETE Only," will be displayed.  The only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the user may perform on a permanent structure tha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d the maximum allowable size is to delete structur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change structu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ise data that has been entered for a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he user selects the "Change" option from the menu 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making this selection a data entry box appears in the "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(Figure 3-14) of the data entry screen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the number of the line to be changed in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.  Valid structure line numbers are 1 through 99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 0 (Zero) or does not enter a number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 and 99."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umber of a line that is not in the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format the error message, "LINE NO. as entered is NO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.," is displayed.  I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line does not exist, then it follows that the line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 structure line into a permanent structure form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elects the "Insert" option from the menu bar.  Upon ma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lection a data entry box appears in the "Line No."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igure 3-14) of the data entry screen.  The user e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line to be inserted in the data entry box. 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line numbers are 1 through 99.  If the user enters a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Zero) or does not enter a number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Enter a VALUE between 1 and 99."  If the use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 line that is not in the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 the error message, "LINE NO. as entered is NOT IN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.," is displayed.  If the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es not exist, then it follows that a line can not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a structure line from the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selects the "Delete" option from the menu bar. 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this selection a data entry box appears in the "Line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(Figure 3-14) of the data entry screen.  The use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he line to be deleted in the data entry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tructure line numbers are 1 through 99.  If the user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s a 0 (Zero) or does not enter a number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 and 99."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umber of a line that is not in the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format the error message, "LINE NO. as entered is NO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.," is displayed.  I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line does not exist, then it follows that the line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leted from the permanent structure format.  If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 valid line number to delete, the message, "Do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tinue With The Deletion Of The Structure Format Line.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on the display screen.  If the user pres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ape key the line will not be deleted from the struc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ny key other than the &lt;Esc&gt;ape key will delete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ermanent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bar option allows the user to review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data in a window at the bottom of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e use of this command will be covered later on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ata entered by the user for a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is selected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"Exit" option from the menu bar returns to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screen.  The user may then elect to enter a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 structure number (Figure 3-12) to create a new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or modify an existing structure format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has made changes to the current permanent structur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not saved these changes the program will display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ing prompt to the user, "Do You Wish To Save Change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ade To Structure Format."  If the user presses the &lt;Esc&gt;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changes to the structur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i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which menu bar option (Figure 3-13) the user sel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boxes will appear in the displayed form.  The us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data 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number is used by the program to reference its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permanent structure format.  If the user ha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menu bar option the program will automatically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late and display the number of the line that will be las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ermanent structure format.  If the user selec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ange," "Insert," or "Delete" menu bar option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under the line number heading.  The user woul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ermanent structure format line number that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selection is to perform its operation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 The user will enter an item number of up to seven d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into this box.  This number is the reference that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e to lookup the information the user entered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working in the "Items" section of the program a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ogram main menu bar.  Th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permanent structure format item "Description"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on file in the item costs databases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ermanent structure format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id item numbers that are available to the user rang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0 to 9999999.  If the user enters a value of less than 1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0000 and 9999999.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number within the valid numerical range has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Item No." the program checks whether or not the ite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ile in the item cost databases.  If the item is not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, "ITEM NO. as entered is NOT ON FILE.,"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.  The user may have incorrectly entered the item no.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not yet entered the data corresponding to the item no.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databases.  The user, after pressing any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, may review item cost data by pressing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 If the item no. is correct but has not yet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item cost databases, the user will have to "Save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already entered into the permanent structure format and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ain program menu bar where the "Items" menu bar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lected to enter the missing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.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Adj. Fact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.  The user will enter an adjustment factor into this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a value of up to 99.99.  The adjustment facto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used to establish a waste factor to be appl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quantity calculated for the item cost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y the takeoff quantity, as calculated from the inpu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data and selected formula, by the adjust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Formula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 The user will enter a number between 1 and 100 to 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ence the formula the program is to use in calculating th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data.  A description of the available formulas and their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a reference number are located in Appendix A of the manu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number other than from 1 through 100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, "Enter a VALUE between 1 and 100.,"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After pressing any key to continue the user will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to the "Formula No." 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ption a data entry box will appear under the "Formula F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" heading.  The user may enter a formula factor in this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have a value of up to 9999.9999.  Several of the for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require that an entry be made by the user in the formula f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column.  This value may also be used with many of the for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 in conjunction with the "Operation Symbol" to conv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materials bid quantity into ordering measure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the user has calculated the bid quantit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rock in square feet and wishes to order the sheetrock in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t by 8 feet sheets, a formula factor of 32 square feet (4'X8'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entered in the data entry box and an operation symbo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" (Divide) would be entered for the operation symbol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instruct the program to take the bid quantity in squ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t and convert it to sheets for the "Materials" takeoff su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es accessed through the program "Recap" main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a formula that requires division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ed value for the "Formula Factor," a value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(0) must be entered.  If the user tries to enter a valu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(0), the error message "You can NOT DIVIDE by ZERO (0)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 Division by zero returns an infinit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mputers normally abort their operations when a divis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is requested.  Thus the program will not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 by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r box will appear under the "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" heading.  The user may enter an operation symbol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to represent multiplication (*), division (/), addition (+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ubtraction (-).  Some of the formulas will require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valid operation symbol in order for the formul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proper values.  If the formula does not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n operation symbol be entered, the user may 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Formula Factor" column and a valid symbol in the "Ope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Symbol" column to calculate an adjusted materials ord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nstructs the program to perform a division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a "/" and the "Formula Factor" is equal to zer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You can NOT DIVIDE by ZERO (0).," is displayed.  Di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by zero returns an infinite number and computer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 their operations when a division by zero is reques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the program will not allow the user to divide by zero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operations symbol other than a empty spa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), (/), (+), or (-)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VALID OPERATION SYMBOL -- Enter " ", "+", "-", "*", "/",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pressed any key to continue the progra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o the "Operation Symbol" 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Permanent Structure Line Data" (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14) entry screen are three commands available to the user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low the user to move between the data entry fields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and down arrow keys, review the item costs databases, and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enu bar.  The user may abandon the data entered into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rmanent Structure Line Data" entry screen and return to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boxes to input or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using the 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lower half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creen is replaced by a menu (Figure 3-15) tha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o review item cost data.  Chapter 4, "Items,"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anual explains the various options that are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o display and review item cost data.  Upon sel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" option the user is returned to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screen.  The use of the available menu op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the "Items" section of the manual under the "Revie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3-15 Menu To Review Item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menu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at the top of the display screen.  Any information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entered in the reverse video boxes is discard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bar option allows the user to review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ata in a window at the bottom of the display screen.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� Item  �                      � Adj.�Form.� Formula �Ope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.�  No.  �     Description      �Fact.� No. �  Factor �  Symbol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�  13339� WALL,STUD,8'HGH,1ST, � 1.10�  41 �   0.0000�( ) UNDEF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�  13142� MISC,FIRESTOP,2"X4", � 1.10�  44 �   0.0000�( ) UNDEF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 Up - PgUp    Page Down - PgDn    Line Up - |    Line Down - |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lear Box - ^&lt;-    BOF - Home     EOF - End    Exit - &lt;Esc&gt;ap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16 Review Data For Permanent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nipulates the permanent structure format line data the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information appears in a form at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ccesses this form by selecting the "Review"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views the permanent structure format data by using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hat appear in the box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up through the permanent structure format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 at a time by pressing the "Pg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oves down through the permanent structure forma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ne page at a time by pressing the "PgD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-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up through the permanent structure format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at a time by pressing the up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-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oves down through the permanent structure forma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ne line at a time by pressing the down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remove the command box from the screen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e CONTROL (Ctrl) key and then pressing the left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ursor) key.  This will allow the form to display an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lines of permanent structure format data.  The command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displayed by repeat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 -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display the first line o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at anytime by 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display the last line o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at anytime by 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xits the "Review" structure structure format data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by pressing the &lt;Esc&gt;ape key.  This returns the us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options at the top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"Copy" an existing permanent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to another structure name.  This allows the user to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new permanent structure format that may be similar to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has already created.  After completing the copy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 the user would exit the copy section of the program an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dd" section under the "Structures" option from the main program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 The user would provide the number of the new permanent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 for a structure number and then use the "Add," "Change,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Name 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ͺ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Add 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opy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view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Structure NO. TO COPY FROM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ENTER Structure NO. TO COPY TO: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| |  Review Structure Formats -- (?)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3-17 Copy Permanent Structure Format To New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ert," and "Delete" options from the menu bar to modify the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 structure format into the structure format desir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COP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in the data entry box the number of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o be copied.  If the user attempts to enter a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) or leave the box empty the program displays the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Enter a VALUE between 1 and 9999."  The program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create a maximum of 9,999 permanent structure forma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ermanent structure numbers are from 1 through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structure number has been entere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structure subdirectory to confirm that a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(file) exists for the inputted structur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permanent structure format on file for the in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d structure number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ermanent STRUCTURE To Copy From DOES NOT EXIST." 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oes not exist can not be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in the data entry box the number of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hat is being created.  If the user attemp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0 (Zero) or leave the box empty the program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, "Enter a VALUE between 1 and 9999."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create a maximum of 9,999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structure number has been entere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structures subdirectory to determine whether or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tructure format already exists for the inputted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umber.  If there is a permanent structure format alread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the inputted structure number the program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, "You CAN NOT COPY OVER A STRUCTURE Fil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."  If you need to copy a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 to a number for which there is already a structure forma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you will first have to "Delete" the structure forma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ing and selecting the "Delete" option from the "Structu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e program developer has determined through consider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at the deletion of anything inputted into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should receive very careful consideration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hecks the structure name database (BSTRNAME.DB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determine if there is a structure name on fil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ermanent structure format being created through the cop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If there is no structure name on file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the user to enter a name of up to 30 characters in leng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does not enter any characters in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will be recorded as blanks.  Of course,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the permanent structure name by entering the "Names"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"Structur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Copy Permanent Structure Format To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" (Figure 3-17) screen are three command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ese commands allow the user to move between the data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fields by using the up and down arrow keys, review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s, and exit to the "Structures" menu. 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andon the data entered into the "Copy Permanent Structure Forma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Structure Format" fields and return to the "Structures"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boxes to input or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using the 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in the "Review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s" menu.  Any information that may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boxes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delete a permanent structur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Name 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ͺ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Add 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opy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view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NTER Structure NO. TO DELETE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Structure Formats -- (?)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3-18 Delete Permanent Structure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been previously created.  Only the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eleted and not the permanent structure format name.  I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ishes to delete the permanent structure format name the "Nam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"Structures" menu will have to be accessed by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.  The program developer cautions that the user giv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t to the task being undertaken before deleting any data tha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entered through the program.  Information that has been de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ake a considerable amount of time to recreate if the user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mind after the information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in the data entry box the number of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o be deleted.  If the user attempts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Zero) or leave the box empty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Enter a VALUE between 1 and 9999."  The program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create a maximum of 9,999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s.  The valid permanent structure numbers are from 1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structure number has been entere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structures subdirectory to confirm that a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exists for the inputted structure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ermanent structure format on file for the inputted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 program will display the error message, "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DELETED Does NOT EXIST."  Something that does no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You Wish To DELETE Structure FORMAT: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rogram has confirmed that the user has entered a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or the permanent structure format to be deleted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reconfirm that the structure format is to be delete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proceed with the actual deletion proces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responds to the prompt with a "Y" (Yes) the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 FORMAT Has Been DELETED.," will be displayed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ple of seconds.  If the user responds to the prompt with a "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) the message, "STRUCTURE FORMAT Has Been SAVED.,"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a couple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Delete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" (Figure 3-18) are two commands available to the user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low the user to review permanent structure formats and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"Structures" menu.  The user may abandon the data enter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lete Permanent Structure Format Screen" and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uctures" menu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in the "Review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s" menu.  Any information that may have been enter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"Review" permanent structure format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them on the monitor screen.  Upon selecting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Structures" menu the user is prompted to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manent structure format to be displayed.  The user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program check the permanent structure format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the item descriptions in the item cost databases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has been a change in the item description since the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mat was 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TER Structure NO. TO DISPLAY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confirm COST DATA is ON FILE: (Y/N)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-- &lt;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-19 Enter Number Of Permanent Structure Forma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in the data entry box the number of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o be reviewed.  If the user attempts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Zero) or leave the box empty the program displays the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 VALUE between 1 and 9999."  The program allow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maximum of 9,999 permanent structure format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ermanent structure numbers are from 1 through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structure number has been entere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structures subdirectory to confirm that a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exists for the inputted structure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ermanent structure format on file for the inputted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 program displays the message, "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is NOT ON FILE."  Something that does not exist can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 on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COST DATA is ON FILE: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permanent structure number has been ente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prompted whether or not the structure item number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ecked against the data in the item cost database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wers the prompt with a "Y" (Yes), the program wil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 that there is an item number on file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s which corresponds to the item number in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.  It also will compare the item descrip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permanent structure format against the item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ile in the item cost databases.  This option slows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 process since the program has to make a search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bases before displaying the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number on the display screen.  The option does al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confirm at a low level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reconfirm cost data option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an not locate an item number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rresponds to the item number in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, the "Description" column is replaced with the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******* ITEM NOT ON FILE *******."  The user has deleted fro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add the item number to the item cost database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ttempts to use a permanent structure that has this err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 takeoff data will be returned.  The user must ad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 item cost data to item cost databases through the "Ad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n the "Items" menu box or revise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rough the "Add" option in the "Structur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s confirming the permanent structure format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etermines that the item description in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does not compare with the item descrip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databases, the "Description" column is repla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essage "*** CHANGED ITEM DESCRIPTION ***."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fault to the item description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performing the permanent structure takeoff calculation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ishes to revise the description in the perman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o reflect the current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bases the "Add" option from the "Structures" menu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.  After entering the "Add" option the user e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and then selects the "Change" menu bar o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n enters in the reverse video box the line no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t is desired to revise the structure line descri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(Return) key would be pressed by the user until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information in the displayed reverse video boxe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cepted.  The program will then update the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format line description to reflect the current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is on file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Enter Number Of Permanent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To Display" (Figure 3-19) screen are two command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 These commands allow the user to accept the data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data entry fields and too exit to the "Structures"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abandon the data entered into the "Enter Number Of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 To Display" and return to the "Structures"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(Return) key is pressed by the user to accept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that has been entered into the 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s" menu.  Any information that may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video boxes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selected the desired valid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 number, the program proceeds to display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Permanent Structure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ructure No.: ����  �  Structure Name: 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� Item  �                       � Adj.�Form.� Formula �Operation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.�  No.  �      Description      �Fact.� No. �  Factor �  Symbol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�  13339� WALL,STUD,8'HGH,1ST,  � 1.10�  41 �   0.0000�( ) UNDEF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�  13142� MISC,FIRESTOP,2"X4",  � 1.10�  44 �   0.0000�( ) UNDEF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 Up - PgUp    Page Down - PgDn    Line Up - |    Line Down - |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lear Box - ^&lt;-    BOF - Home     EOF - End    Exit - &lt;Esc&gt;ap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20 Review Data For Permanent Struct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The user can then view the permanent structure forma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rough it using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views the permanent structure format data by using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hat appear in the command box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up through the permanent structure format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 at a time by pressing the "Pg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oves down through the permanent structure forma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ne page at a time by pressing the "PgD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-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up through the permanent structure format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at a time by pressing the up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-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oves down through the permanent structure forma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ne line at a time by pressing the down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remove the command box from the screen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e CONTROL (Ctrl) key and then pressing the left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ursor) key.  This will allow the form to display an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lines of permanent structure format data.  The command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displayed by repeat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 -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display the first line o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at anytime by 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display the last line o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at anytime by 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xits the "Review" structure structure format data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by pressing the &lt;Esc&gt;ape key.  This returns the us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options at the top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print copies of the structure formats that are on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available are to print by all, individual, block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 name description.  The program bases the print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formats on the data contained in the structure "Nam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ͻ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Name   &gt;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ͺ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Add 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opy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view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&gt; � �������������ͻ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 xml:space="preserve">ͼ � All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-21 Print Permanent Structure Format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STRNAME.DBF) database.  Thus the program will include a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n the listing even if there is no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the structure name.  If the user prints out a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) listing of the structure formats the list will also show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which structure names do not have a permanent structure format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ciated with them.  After the user has answered all o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the lower half of the screen is replaced by the printing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.  The use of the printing options and error messages that migh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re covered in "Appendix B"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All" menu bar option the user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first structure to be printed.  The user may also 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No. Of FIRST STRUCTURE FORMAT To Be Printed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mpty No. In First Structure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tructure Formats -- (?)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3-22 Print Listing Of "All" Structur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ve the data entry box empty.  An empty data entry box instru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start printing the structure format lis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first name in the structure "Names" (BSTRNAME.DBF) databa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also start the structure listing at any point in th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"Names" database by entering a number in the data entry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FIRST STRUCTURE FORMAT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ompted to enter the number of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.  If the user accidentally enters a 0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the message, "Enter a VALUE between 1 and 9999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 The program allows the user to create a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9,999 structures.  Thus the only valid numbers than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for a structure range from 1 through 9,999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instructed to start the structure listing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number in the structure "Names" database by lea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box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ntered a valid number for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, the program then searches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" (BSTRNAME.DBF) database to confirm that there is a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ame on file that corresponds to the starting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entered by the user.  If the program is unable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 structure number in the structure "Names"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the message, "Structure NAME Is NOT ON FILE.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n presses any key to continue and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.  The program needs a valid starting poi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begin the structure forma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Print Listing Of "All"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" (Figure 3-22) are two commands available to the user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low the user to review permanent structure formats and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"Print" menu.  The user may abandon the data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nt Listing Of "All" Structure Formats." and return to the "Pri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above in the "Revie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nt" menu.  Any information that may have been enter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COST DATA is ON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eptable data has been entered for the starting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 user is prompted whether or not the program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firm the structure cost data.  If the user answ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 a "Y" (Yes) the program will check the item cost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ases to reconfirm that the item number in the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format is still on file in the item cost databas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confirm COST DATA is ON FILE: (Y/N)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-- &lt;�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3-23 Print Confirmation Listing Of "All" Structur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also compare the item description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 format against that on file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 the item cost databases.  The structure forma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are entered automatically by the program wh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creating the permanent structure format under the "Ad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"Structures" menu.  Selecting this option s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down considerably since the program must sear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bases for the structure item number. 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s located the program makes a comparison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cription on file in the permanent structure form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on file in the item cost databases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structure format line is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veral hundred permanent structures and dec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data check, it would probably be best to star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just before the user leaves the office for the nigh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t would probably be wise to select the save to disk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inter menu.  This way the report could be revie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disk file the next workday.  If the user then decid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disk file it could be sent through a print spoo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by freeing up the users computer for other work wh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lected to confirm the data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heck the item cost databases for an item number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ed in the permanent structure format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able to locate a matching item number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it will print the message, "ITEM NOT ON FILE," in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 format "Description" column.  If this messa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the user may have deleted the item from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after the permanent structure format was cre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able to locate the structure format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 permanent structure forma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cription" is compared to the item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bases.  If the two descriptions do not matc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int the message, "CHANGED ITEM DESCRIPTION,"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 format "Description" column. 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the item description recorded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permanent structure was created.  If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the description in the permanent structure format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ct the current description in the item cost datab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dd" option from the "Structures" menu box is selected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"Add" option the user enters the structur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selects the "Change" menu bar option.  The user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in the data entry box the line no. for which it is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ise the structure line description.  The Enter (Return)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pressed by the user until all of the current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splayed data entry boxes has been accepted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hen update the permanent structure format line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flect the current item cost description that is on fi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Individual" pulldown menu option the user will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number of a structure to be printed.  The user m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between 1 and 9999 in the data entry box.  The program tak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No. Of STRUCTURE FORMAT To Print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tructure Formats -- (?)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3-24 Print Listing Of "Individual" Structur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approach to printing "Individual" structure forma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n when printing structure formats under the other three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menu options.  If the user enters a valid structure forma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es not change the printing option when the print menu bo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, the structure format is appended to the previous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 that was printed.  This allows the user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report of individually selected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ottom of the "Print Listing Of "Individual"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Formats." (Figure 3-24) are two commands available to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llow the user to review permanent structure form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it to the "Print" menu.  The user may abandon the data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"Print Listing Of "Individual" Structure Formats." and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Print" menu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above in the "Revie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nt" menu.  Any information that may have been enter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STRUCTURE FORMA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ompted to enter the number of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be printed.  If the user does not enter a number or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 a 0 (Zero) in the data entry box the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 and 9999." will be displayed.  The program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create a total of 9,999 structures.  Thus the only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than can be entered for a structure range from 1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,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ntered a valid number for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, the program then searches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" (BSTRNAME.DBF) database to confirm that there is a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name on file that corresponds to the starting structur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r entered by the user.  If the program is unable to loc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ed structure number in the structure "Names"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, "Structure NAME is NOT ON FILE."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hen presses any key to continue and is returned to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.  The program needs a valid starting point fro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structure forma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COST DATA is ON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eptable data has been entered for the starting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 user is prompted whether or not the program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firm the structure cost data.  If the user answ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 a "Y" (Yes) the program will check the item cost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ases to reconfirm that the item number in the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is still on file in the item cost database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confirm COST DATA is ON FILE? (Y/N)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-- &lt;�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3-25 Print Confirmation Listing Of "Individual"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compare the item description on file in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against that on file for the item numb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bases.  The structure format item descriptions ar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utomatically by the program while the user is cre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structure format under the "Add" opti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tures" menu.  Selecting this option slows the print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bly since the program must search the item cos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s for the structure item number.  After the item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he program makes a comparison between the item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on file in the permanent structure format and the i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n file in the item cost databases before the p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nt structure format line is 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lected to confirm the data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heck the item cost databases for an item number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ed in the permanent structure format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able to locate a matching item number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it will print the message, "ITEM NOT ON FILE," in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 format "Description" column.  If this messa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the user may have deleted the item from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fter the permanent structure format was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able to locate the structure format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 permanent structure forma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cription" is compared to the item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bases.  If the two descriptions do not matc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message, "CHANGED ITEM DESCRIPTION," in the p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nt structure format "Description" column.  The user has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recorded in the item cost databases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anent structure was created.  If the user wishe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e the description in the permanent structure format to ref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scription in the item cost databases the "Add"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from the "Structures" menu box is selected.  After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dd" option the user enters the structure number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the "Change" menu bar option.  The user then en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box the line no. for which it is desired to re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line description.  The Enter (Return) key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by the user until all of the current inform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data entry boxes has been accepted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pdate the permanent structure format line descri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lect the current item cost description that is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Blocks" pulldown menu option the user is prompt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of the starting and ending structure formats to b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This option allows the user to print a series of structur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s without having watch for the last structure and then manually s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 No. Of FIRST STRUCTURE FORMAT To Be Printed: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 No. Of ENDING STRUCTURE FORMAT To Be Printed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ty No. In First Structure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-- ||  Review Structure Formats -- (?)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3-26 Print Listing By "Blocks" Of Structur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ing.  The user can entered the starting and ending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to be printed and then allow the printing to proceed unat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ottom of the "Print Listing By "Blocks"  Of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Formats." (Figure 3-26) are three commands available to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llow the user to move between the data entry fiel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 permanent structure formats, and exit to the "Print"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abandon the data entered into the "Print Listing By "Block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tructure Formats." and return to the "Print" menu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between the two data entry field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above in the "Revie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nt" menu.  Any information that may have been enter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FIRST STRUCTURE FORMAT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ompted to enter the number of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.  The user may opt to leave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empty.  An empty first structure number instructs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he printing with the number of the first name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tructure "Names" (BSTRNAME.DBF) database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 0 (Zero) in the data entry box, the program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, "Enter a VALUE between 1 and 9999."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create a total of 9,999 structures.  Thu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valid numbers than can be entered for a structure rang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through 9,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ntered a valid number for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, the program then searches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" (BSTRNAME.DBF) database to confirm that there is a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ame on file that corresponds to the starting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entered by the user.  If the program is unable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 structure number in the structure "Names"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the message, "Structure NAME is NOT ON FILE.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n presses any key to continue and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.  The program needs a valid starting poi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begin the structure forma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ENDING STRUCTURE FORMAT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selected the starting structure number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the ending structure number is entered.  The us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value between 1 and 9,999 in this data entry box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leaves the box empty or enters a value of the 0 (Zero)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plays the message, "Enter a VALUE between 1 and 9999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number within the valid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between 1 and 9,999 the program searches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" (BSTRNAME.DBF) database to confirm that there is a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ame on file that corresponds to the starting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entered by the user.  If the program is unable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 structure number in the structure "Names"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the program displays the message, "Structure NAME is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"  The last check the program makes is to compare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to the ending structure number.  If the 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is less than the starting structure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plays the message, "ENDING Structure VALUE Is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IRST Structure VALUE."  The program locates the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ames by starting with the first structure numb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down through the structure names database for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structure number entered.  If the program allowed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ending structure number that was less than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the program would not be able to locate the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tructure block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COST DATA is ON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eptable data has been entered for the first and 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s the user is prompted whether or not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confirm the structure cost data.  If the user answ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with a "Y" (Yes) the program will check the item c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confirm COST DATA is ON FILE? (Y/N)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-- &lt;�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3-27 Print Confirmation Listing By "Blocks" Of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reconfirm that the item number in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is still on file in the item cost databas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also compare the item description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 format against that on file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 the item cost databases.  The structure forma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are entered automatically by the program wh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creating the permanent structure format under the "Ad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"Structures" menu.  Selecting this option s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down considerably since the program must sear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bases for the structure item number. 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s located the program makes a comparison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cription on file in the permanent structure form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on file in the item cost databases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structure format line is 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several hundred permanent structures to b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user decides to run the data check, it would probab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to start this process just before the user leaves the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night.  Also it would probably be wise to select the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k option from the printer menu.  This way the report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viewed from a disk file the next workday.  If the user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s to print the disk file it could be sent through a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thereby freeing up the users computer for other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repor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lected to confirm the data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heck the item cost databases for an item number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ed in the permanent structure format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able to locate a matching item number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it will print the message, "ITEM NOT ON FILE," in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 format "Description" column.  If this messa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the user may have deleted the item from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fter the permanent structure format wa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able to locate the structure format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 permanent structure forma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cription" is compared to the item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bases.  If the two descriptions do not matc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message, "CHANGED ITEM DESCRIPTION," in the p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nt structure format "Description" column.  The user has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recorded in the item cost databases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anent structure was created.  If the user wishe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e the description in the permanent structure format to ref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scription in the item cost databases the "Add"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from the "Structures" menu box is selected.  After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dd" option the user enters the structure number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the "Change" menu bar option.  The user then en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box the line no. for which it is desired to re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line description.  The Enter (Return) key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by the user until all of the current inform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data entry boxes has been accepted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pdate the permanent structure format line descri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lect the current item cost description that is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Description" pulldown menu option the user is promp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first structure format and a description of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fteen (15) characters in the correct letter case that th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names are to be compared against.  The value of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can insert key words in the structure format nam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 and then print out all of the permanent structure form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at key word.  For example, all struc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ertain to walls may contain the word "Wall" in their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ould allow the user to print a listing of all of the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that pertain to the takeoff of w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Enter No. Of FIRST STRUCTURE FORMAT To Be Printed: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STRUCTURE Format DESCRIPTION To Be Printed: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ty No. In First Structure Format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-- ||  Review Structure Formats -- (?)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3-28 Print Listing By "Description" Of Structur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Print Listing By "Description"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s." (Figure 3-28) are three commands availab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 These commands allow the user to move between the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, review permanent structure formats, and exit to the "Pri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user may abandon the data entered into the "Print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"Description" Of Structure Formats." and return to the "Print"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between the two data entry field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above in the "Revie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nt" menu.  Any information that may have been enter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FIRST STRUCTURE FORMAT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ompted to enter the number of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.  The user may opt to leave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empty.  An empty first structure number instructs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he printing with the number of the first name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tructure "Names" (BSTRNAME.DBF) database that co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 character string in the structure name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0 (Zero) in the data entry box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message, "Enter a VALUE between 1 and 9999."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llows the user to create a total of 9,999 structur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the only valid numbers than can be entered for a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1 through 9,9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ntered a valid number for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be printed, the program then searches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" (BSTRNAME.DBF) database to confirm that there is a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ame on file that corresponds to the starting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entered by the user.  If the program is unable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 structure number in the structure "Names"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the message, "Structure NAME is NOT ON FILE.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n presses any key to continue and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.  The program needs a valid starting poi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begin the structure forma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Format DESCRIPTION Be Prin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first structure number a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of up to fifteen characters in length is ente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hen proceeds to compare the structure "Names"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ile against the user entered description.  The search is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so the user must be exact in entering the search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on.  The program returns all matches that it finds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matches that are embedded in the structure "Names."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unable to find a match in the structure names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STRNAME.DBF) the message, "Unable To Locate A Structur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ser Entered Description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COST DATA is ON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eptable data has been entered for the firs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structure description the user is prompted wheth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he program should reconfirm the structure cost data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nswers the prompt with a "Y" (Yes) the program will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databases to reconfirm that the item number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confirm COST DATA is ON FILE? (Y/N)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-- &lt;�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3-29 Print Confirmation Listing By "Descripiton" Of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tructure format is still on file in the item cost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ases.  The program will also compare the item descrip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the permanent structure format against that on fi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in the item cost databases.  The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criptions are entered automatically by the program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creating the permanent structure format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dd" option from the "Structures" menu.  Selecting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s the printing down considerably since the program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the item cost databases for the structure item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item number is located the program makes a compari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item description on file in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nd the item description on file in the item cos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s before the permanent structure format line is 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several hundred permanent structures to b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user decides to run the data check, it would probab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to start this process just before the user leaves the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night.  Also it would probably be wise to select the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k option from the printer menu.  This way the report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viewed from a disk file the next workday.  If the user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s to print the disk file it could be sent through a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thereby freeing up the users computer for other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repor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elected to confirm the data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heck the item cost databases for an item number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ed in the permanent structure format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able to locate a matching item number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it will print the message, "ITEM NOT ON FILE," in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 format "Description" column.  If this messa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the user may have deleted the item from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fter the permanent structure format wa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able to locate the structure format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 permanent structure forma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cription" is compared to the item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bases.  If the two descriptions do not matc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int the message, "CHANGED ITEM DESCRIPTION," in the perm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nt structure format "Description" column.  The user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the item description recorded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ermanent structure was created.  Since the tw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s do not compare the program prints the error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ishes to revise the description in th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o reflect the current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 bases the "Add" option from the "Structures" menu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lected.  After entering the "Add" option the user e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and then selects the "Change" menu bar o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n enters in the data entry box the line no. f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esired to revise the structure line description.  The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 (Return) key would be pressed by the user until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information in the displayed data entry video boxe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cepted.  The program will then update the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format line description to reflect the current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is on file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Struc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                        Description                       No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  ����������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      Structure Name &amp; Permanent Structure Format Menu     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    Structure Names Pulldown Menu Options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     Add Or Change A Structure Name Data Entry Screen    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    Review Structure Names Pulldown Menu Options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     Review All Structure Names                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     Review Structure Names By Description Data Entry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7      Review Structure Names On Screen Form               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     Print Structure Names Pulldown Menu Options          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9      Print All Structure Names Data Entry Screen          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   Print Structure Names By Description Data Entry      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1     Example Of A Permanent Structure Format             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2     Permanent Structure No. Entry Screen                 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3     Create Permanent Structure Format Data Entry Screen 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4     Permanent Structure Line Data Entry Screen          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5     Menu To Review Item Costs                           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6     Review Data For Permanent Structure Format          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7     Copy Permanent Structure Format To New Format        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8     Delete Permanent Structure Format Screen             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9     Enter Number Of Structure Format To Display           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0     Review Data For Permanent Structure Format           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1     Print Permanent Structure Format Pulldown Menu       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2     Print Listing Of "All" Structure Formats             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3     Print Confirmation Listing Of "All" Formats           3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4     Print Listing Of "Individual" Structure Formats       3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5     Print Confirmation Listing Of "Individual" Formats    3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6     Print Listing By "Blocks" Of Structure Formats        3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7     Print Confirmation Listing By "Blocks" Of Formats    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8     Print Listing By "Description" Of Structure Formats  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9     Print Confirmation Listing By "Descriptions"          3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3-1, 3-12, 3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ange, 3-1,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. Factor,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3-6, 3-10,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, 3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 - Home, 3-8, 3-20,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3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 Up/Down arrow keys,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, 3-18, 3-22, 3-34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TEM DESCRIPTION, 3-30, 3-33, 3-36, 3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, 3-8, 3-20,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3-2, 3-4, 3-8, 3-18, 3-19, 3-22, 3-24, 3-26, 3-27, 3-2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1, 3-34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3-1, 3-5, 3-12, 3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ermanent Structure Format,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3-1, 3-4, 3-5, 3-12, 3-15, 3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Permanent Structure FORMAT DATABASE BEFORE You DELETE NAM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3-7, 3-10, 3-16,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ontinue With The Deletion Of The Structur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,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ontinue With The Deletion Of The Structure Name?,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Save Changes That Have Been Made To Structure Format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Structure VALUE Is LESS THAN The FIRST Structure VALUE., 3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100.,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99., 3-3, 3-4, 3-6, 3-7, 3-10, 3-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3, 3-21, 3-23, 3-25, 3-29, 3-32, 3-34, 3-35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., 3-14,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0000 and 9999999.,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Permanent Structure NAME:,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Structure NAME:,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ENDING STRUCTURE FORMAT To Be Printed:, 3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FIRST STRUCTURE FORMAT To Be Printed:, 3-29, 3-34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STRUCTURE FORMAT To Print:, 3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ructure NAME NO. To Be Printed:, 3-10,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ructure NAME NO. To Be Reviewed:, 3-6,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Format DESCRIPTION Be Printed:, 3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AME DESCRIPTION To Be Printed:,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AME DESCRIPTION To Be Reviewed:,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COPY FROM:,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COPY TO:,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DELETE:, 3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 TO DISPLAY:,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:,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, 3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, 3-9, 3-20,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,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, 3-9, 3-20,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Factor,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No.,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3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3-12, 3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ERATION SYMBOL -- Enter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+", "-", "*", "/", 3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T ON FILE, 3-30, 3-33, 3-36, 3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,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as entered is NOT ON FILE.,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,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,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- down arrow, 3-20,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, 3-14,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 as entered is NOT IN Permanent STRUCTURE., 3-14,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- up arrow, 3-20,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,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&lt;Esc&gt;ape,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, 3-19, 3-22, 3-24, 3-26, 3-29, 3-32, 3-34, 3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3-1, 3-2, 3-4, 3-5, 3-9,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ulldown Menu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ymbol,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, 3-8, 3-20,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, 3-8, 3-20,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, 3-1, 3-3, 3-5, 3-11,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Display, 3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is NOT ON FILE.,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To Copy From DOES NOT EXIST.,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,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] or [a] to ABORT PRINTING or any other key to continue, 3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3-1, 3-9, 3-12,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COST DATA is ON FILE? (Y/N), 3-25, 3-30, 3-32, 3-35, 3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You Wish To DELETE Structure FORMAT: (Y/N), 3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3-1, 3-4, 3-5, 3-12, 3-15, 3-19, 3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Review,,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, 3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, 3-22, 3-24, 3-29, 3-31, 3-34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Names Display,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Names - (?),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3-12,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��,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Contains 99 LINES -- CHANGE/DELETE Only, 3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ile To Be DELETED Does NOT EXIST., 3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MAT Has Been DELETED., 3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MAT Has Been SAVED., 3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ine Data,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, 3-3,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 Is NOT ON FILE., 3-5, 3-6, 3-7, 3-10, 3-11, 3-2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2, 3-34, 3-35, 3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 LISTING,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, 3-3,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3-1, 3-2, 3-5, 3-11,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, 3-1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ble To Locate A Structure Name Containing User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, 3-7, 3-11, 3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COPY OVER A STRUCTURE File That Already EXISTS.,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DIVIDE by ZERO (0)., 3-17,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HANGED ITEM DESCRIPTION ***,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ITEM NOT ON FILE *******,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