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ۻ  �����ۻ  �����ۻ   �����ۻ  �ۻ    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�����ۻ ������ۻ �������ۻ �ۺ    �ۺ</w:t>
      </w:r>
      <w:r>
        <w:rPr/>
        <w:t xml:space="preserve"> ������</w:t>
      </w:r>
      <w:r>
        <w:rPr/>
        <w:t>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ɼ ������ɼ ������ɼ �</w:t>
      </w:r>
      <w:r>
        <w:rPr>
          <w:rtl w:val="true"/>
        </w:rPr>
        <w:t>ۺ   �ۺ �ۺ ۻ �ۺ</w:t>
      </w:r>
      <w:r>
        <w:rPr/>
        <w:t xml:space="preserve">   ���</w:t>
      </w:r>
      <w:r>
        <w:rPr/>
        <w:t>ɼ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ͼ  ������</w:t>
      </w:r>
      <w:r>
        <w:rPr>
          <w:rtl w:val="true"/>
        </w:rPr>
        <w:t>ۻ ������ۻ �ۺ   �ۺ �ۺ��ۻ�ۺ</w:t>
      </w:r>
      <w:r>
        <w:rPr/>
        <w:t xml:space="preserve">  ���</w:t>
      </w:r>
      <w:r>
        <w:rPr/>
        <w:t>ɼ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�������ɼ ������</w:t>
      </w:r>
      <w:r>
        <w:rPr>
          <w:rtl w:val="true"/>
        </w:rPr>
        <w:t>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 �����ͼ  �ͼ  �ͼ  �����ͼ   ��ͼ��ͼ 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 idea di un editor decente e pratico mi � nata sul posto di lav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ostate quella dei DBF sia un area ultra inflazionata di progra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trovavo in giro un editor che mi soddisfacev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di mi decisi a scriverne uno i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���   ���   ��� ������  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  ��� ���   ��� ���        ���  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       ���    ������     ���   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  ���    ���        ���    ���    ���   ��� ���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  ���   ���     ������     ���    �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wer Browze V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chiesta minima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e V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4.0 o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10k Memoria Convenzionale Lib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e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4.0 o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0k Memoria Convenzionale Lib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si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Browze.Exe         PROGRAMM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Browze.Doc        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_id.Diz         Informazioni p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po 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Browze � una piccola utility FREEWARE per visualizzare/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andi 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meDBF         ( opzion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dice_1        ( opzion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dice_2        ( opzion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dice_3 ...    ( opziona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tere da ammiratori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: Il programma � bellissimo ma non ho idea a cosa possa servire 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ivabile con ALT_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: L' esecutore di comandi in RUN-TIME pu� essere a volte non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 indispensabile, ad esempio un volta stavo lavorando su un' 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circa 500000 record e dovevo posizionarmi sul 123000�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ase all' indice ( non quello fisic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vo semplicemente attivare la visualizzazione della '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ase all' indice' ( tasto ALT_N ) ma questa  funzione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gliabile con archivi che superano i 30/50000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ndi risolsi il problema con l' esecutore di mac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i posizionai all' inizio dell' 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T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bSkip(12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Minuto dopo avevo risolto il mio problem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o � solo uno dei tanti casi in cui quella funzione pu� essere us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: Ciao amic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vrei esportare dal DBF della mia agenda telefonica tutte le raga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 hanno nel campo seno un valore maggiore di 4 e che abbiano un'al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giore di 175 cm. ,  senza contare quelle  cance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posso fare velocemente, avendo gi� ha dispozione un indic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ave 'Seno'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: Devi prima di tutto entrare nella tua agente c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b Agenda [Se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remi ALT_V fino a settare a HIDDEN i record cancel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ikki con ALT_F7 -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remi ALT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inserisci nel campo FOR   : ALTEZZA &gt;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inserisci nel campo WHILE : SEN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Decidi che tipo di documento vuoi in uscita ( DBF - T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hai fin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: Appena eseguo Power Browze da un disco di rete, il programma mi seg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errore, cosa pu� ess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: PB richiede per uno uso corretto ( in ambiente di rete Novell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 nei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T.CFG   (Novell 3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ELL.CFG (Novell 3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 sia indicato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DOTS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</w:t>
      </w:r>
      <w:r>
        <w:rPr/>
        <w:t>Aggiornamenti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a la struttura base per la visualizzazione di un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a una interfaccia CUA soddis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modifica dei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nformazioni sul DBF con sort e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spostamento in base al numero del record ( GO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ricerca su tutti i record campo per ca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l' uso di indici ( NTX per ora ), con una ricerca appropi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cambio di risoluzione ( anche 132 colonne se support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l' inserimento dei record ( per ora � cosi poi si vedra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a di cambiare DBF senza uscire d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o l'inserimento di nuovi record ( non � ancora OK, ma � gi� megli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a di aggiungere indici senza uscire d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uno screen-saver particolare, richiamato dopo 120 sec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averso un ta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ricerca del DBF desiderato senza fornirlo come comando di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un piccolo help de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 versione distribuita 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i alcuni controlli e funzioni per l' ambiente di rete ( ARGHHH !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lo spostamento di un record in fase di editazione ( opzion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procedur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 ed aggiunti i fonts ( per ora estern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 v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un' altro tipo di font sostituibili manualmente con R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procedura di stampa, ora si pu� selezionare i campi desid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� di vedere/nascondere il file cancel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visualizzazione dei record (in bianco quelli cancellat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fast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 su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esiste + il font esterno, ora � selezionabile intern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 su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 versione distribuita 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SETUP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a di cambiare unit� quando si � in ricerc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i 3 modi 'grafici programmabili' ( vedere il manuale della pr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a video per maggiori informazion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ori consigliati su schede CIRRUS LOGIC CL542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) 20 risoluzione 132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) 84     ||      132 x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ori consigliati su schede TSENG La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) 35 risoluzione 132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) 34     ||      132 x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) 33     ||      132 x 60 ( Very Hard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mizzato il cambio di ri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ottimizzazione (turbo mode) per  seguenti tasti : PGUP/PGDN/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 solo in fase di F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switch 80x25 &lt;&gt; 80x50 in stil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blocco 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swap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 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Filtri, se attivi il nome del DBF corrente viene evidenz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 : Un' indice annulla un filtro ma non vicevers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DELETE da un record ad un'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riconoscimento DBF ( non guardo + l' estensi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ati i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� di chiudere uno o pi�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indicazione della directory corrente quando si � in ricerc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piccolo help on line dei principali comandi ( ALT_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esecutore di comandi in RUN-TIME ( ALT_W ) --&gt; Tasto ins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aneamente, la sua funzione non � ancora pie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ata 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nel SETUP la limitazione del numero di campi da visua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0 per nessun lim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le procedure per il COUNT TO ( conta quanti sono i record vis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 corrispondono ad una certa condizi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struttura dell'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calend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1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routine per la trasformazione da DBF a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bug nell'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nella stampa lo spazio occupato dai campi prescelti (in tempo re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fixato lo scroll della scelta c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l' indicazione del numero di camp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la linea di info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ato lo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 tasti Alt_Up / Alt_Down per i + esigent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vari bug della 1.1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il pack / zap se il DBF risultava gi� aperto in share da un'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un file-info in fase di apertu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routine di scelta file, ora sono visibili e selezion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he i file read_only 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funzione per lo spostamento automatico dopo una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 sono possibili i seguenti settagg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p   - Left 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wn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o i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ato il men� disponibille con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secondo font ( con un leggerissimo ritardo ) attivabile con ALT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tto MEGABUGGONE nella crezione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funzione di creazione indice ( ALT_F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viene indicato come nome, un file gi�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e immediatamente visualizzata la sua chi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ato il supporto per l' esecutore di  comandi in RUN-TIME ( ALT_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questa funzione � possibile dare ordini a PB segu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 sintassi Clipp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ato e fixato il controllo sull' integrita dell' archivio ora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� affid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metodo 'Auto' nel refresh de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questo metodo � Power Browze che decide in ch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 essere aggiornata la browse VOLTA PER VO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a � la prima versione di PB ad essere diffusa in due vers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           POWER BROWZE 1.3 D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a versione � in grado di usare se presente memoria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odo diretto, una vera applicazione in mod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ate pure ad usarlo come viewer (F3) di Norton Command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o versione di PBDM � consigliata a chi a problemi di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non a chi cerca solo le prestazioni, essendo questa un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� lenta di PB ( Standar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tti se si usa PBDM in modo V86 il micro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 continuamente cambiare il suo stato da V86 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un degrado di circa il 12% ( su un DX2 66 VLB 8 Meg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           POWER BROWZE 1.3   ( Stand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e 'normale' di PB con i suoi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a versione comunque utilizza la memoria XMS in e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la EMS con ottimi risult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 infatti modificato ( dalla versione 1.0 ) le fun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ciamento con la memoria espansa per adattarl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ia est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supporto per i memo ( a grande richiesta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a modalita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TTO NEI DOC IL MIO NUMERO DI TELEFONO ( sorry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bug al ritorno dalla Shell con attivo l'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bug estetico nel menu ( F12 ) al ritorno d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CLIPBOARD  ( Shift_F1 - Shift_F2 - Shift_F3 ) in prov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mizzato il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DISTRIBUITO - SOLO TEST INT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5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il SETUP, ora fun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mizzato il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DISTRIBUITO - SOLO TEST INT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' apertura di un file DBF-DBT con il file-memo as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il men� ( F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tasto ALT_C durante le GET per centrare i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zionato il controllo sull' integrita dell' 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nuovo indirizzo postale su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elli@Azzurra.It           ( p.s. Vecchio Indirizz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a ClipBoard ( funzione non ancora completata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centratura(...) di campi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� di creare un indice univoco ( ALT_F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one distribuita ( finalmente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supporto per la funzione Sou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� di cancellare gli indici dopo averli chiusi (ALT_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un bug dopo le fasi di PACK e ZAP ( non riapriva in SHA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a di muovere il contenuto di un campo(CTRL F9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tasto per azzeraro un campo (CTRL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nelle Get la diponibilit� del tasto CTRL_INS che visual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 browse dei campi dell' archivio in esame, premendo INVIO su un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' ultimo viene riportato nella GET, molto utile nella crea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nuovo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o radicalmente i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 FILE MANAGER se si preme un tasto si va alla voce seguente il cui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attere corrisponde al tasto prem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creazione di un' indice DATA, ora l' indice automatico diven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ToS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ati i tasti della ClipBoard (SHIFT F5..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zione ai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lasciata la versione V86 e 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nel SETUP la possibilit� di modificare il formato dell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il salvataggio del Setup sotto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a perdita di ordine(Indice) durante la fase di ZAP e di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l' errore se si creava un file/Struttura su un archivi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ensione # 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 Versione Distribuita al pubblico con motore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motore NTX non � pi�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ovo Indirizzo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ko@Gs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Tasto F11 a ripetizione di ALT_INVIO ( 4 W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ata la funzione di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ati i tast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_I  -&gt;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_I -&gt; Informazioni sull'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_H -&gt; Min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_T -&gt; 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_Y -&gt; Calend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a cancellazione 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V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lasciata la versione V86 e 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o il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controllo integrit� sul 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chiesta � stata rinserita la versione DBF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a la prima versione DBFNTX+DBFCDX, cambiabili in tem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 EXE � aumentato di 50K e si � presentata un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inuzione di me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liorata la funzione per il controllo dell'integrit� dell'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' apertura conteporanea di file DBF-DBT e DBF-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a funzione di Replace su campi numerici/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a funzione di get per la creazione indice ( ALT_F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a funzione di History File ( CTRL_F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funzione di Progressiv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visualizzazione costante del Indice_Corrente/Nun_Indici_Tot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sti Abilitati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      -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_Up       -  Pag_Down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Pag_Up  -  Ctrl_Pag_Down                      Movimento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 End    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Home    -  Ctrl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Pag_Up   -  Alt_Pag_Down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Up       -  Alt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                             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................................... Cancellazione/recupero di u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                                 Inserimento nuov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................................... Informazioni su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                          Informationi sui c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................................... File Manager ( ARCHIV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                             Selezione dell' indice desid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................................... Spostamento su un cer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                              Nuovo indice sul camp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...................................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                              Selezione del modo 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................................... Stam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1                                     Schermata di a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2 ................................... Informationi sui campi  (sor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3                                     File Manager ( INDIC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4 ................................... Chiude/Cancella gli indici a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6                                     Nuovo indice su chiave non defi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7                                     Ricerca su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9 ................................... Switch 80x25 &lt;&gt; 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_F5                                   Copi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_F6 ................................. Incoll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_F7                                   Mostr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2................................... Stampa/Log delle informationi sui c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3  ................................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5                                    Capitalizza il camp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6  ................................. Decapitalizza il camp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9                                    Formatta il campo a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10 ................................. Formatta il campo al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11                                   Formatta il campo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12 ................................. Pulisce il camp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                                       Visualizzazione campi in vert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                                        Menu ( PACK-ZAP-DELET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H                                     Mini help de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I ................................... Informazioni sull'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T                                     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Y ................................... Cale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DEL                                   Cancella la colonna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INS ................................. Inserisce una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ENTER                                 Continua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ENTER                                  Visualizzazione campi in vert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B                                      Blocca colonna dell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L  ................................... Libera colonna dell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C                                      Con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X                                      Break ( uscita velo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E  ................................... De/seleziona il movimento di un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                                      Scroll Veloce/Normale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I                                      Ricostruzione indic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K  ................................... Duplica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N                                      Vis./Nas. la pos. in base all'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O  ................................... Copia da DBF -&gt; DBF e da DBF -&gt;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P                                      Fi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R  ................................... Refresh dell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S                         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U                                      Switch DBFCDX/DBF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V  ................................... Visualizza/nasconde i Records c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Q                                      Controllo integrit� del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W  ................................... esecutore di comandi in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3 4 5 6 7 8 9 0                        Muove l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?  ................................... ripristina la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................................... Cambia il driv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BACK                                 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................................... Filtro ( * = 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E  ................................... Cancell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R  ................................... Rinomin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ltre nella scelta dei Files premen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  appare una maschera per il filtraggio de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dica tutti 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0  vengono cercati nella directory corrente tutti gli indic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ciano con il nome del DBF in 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lla scelta dei file ( F3 / ALT_F3 ) premendo lo spazio si cambia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funzioni di FILTRO,COUNT,COMANDI(ALT_W) sono protette da un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recupero di errore, � quindi impossibile bloccar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usa dell' immissione di informazioni non corr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ste fasi per indicare una certa condizione bisogna usare un certo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gram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: Upper(Nome) == "PIPPO" .AND. "VERBANIA" $ CITTA .AND. ! De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esempio crea un filtro sul DBF corrente abbastanza esplic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esempio conta nel DBF tutti i record VIS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L' Autore non si prende nessuna responsabilit� per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- Cattivo uso del software con conseguente stato di dati irreali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- Cattivo funzionamento del programma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ore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    </w:t>
      </w:r>
      <w:r>
        <w:rPr/>
        <w:t>Per ogni problema riguardante pBrowze contattatemi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tta M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azza Don Minzoni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044 Verbania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9-323-403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ko@Gse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