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BBS.DOC file authorizes disk vendors, CD ROM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anyone else to distribute the sharewar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KS Sortware, Inc. without prior approval or 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orth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43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kssoft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gnn.com/rks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