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86 or higher microprocessor (486 or higher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S-DOS operating system (version 6.22 or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megabytes (MB) of memory (4 MB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0 MB of hard disk space on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deo Graphics Array (VGA)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icrosoft Mouse or other compatible poin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ing Phone Book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r first step to using Phone Book with Auto Dia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install it on to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Phone Book with Auto Dia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Make sure your computer and monitor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Insert the Phone Book with Auto Dialer into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, and close the drive door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Create a directory you would like to use for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uto Dialer. For example if you want to nam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PHONE, then you would type MKDIR PH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Change to the drive where you inserted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Auto Dialer disk. For example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ive A, type A: and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At the A\&gt; prompt, Type Copy *.* C:\Phon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When the copying is complete change back to C dri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ing C:. At this point you should see C:\ph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Your Phone Book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Make sure your computer and monitor are turn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Change to your Phone Boo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example, to change to the directory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k called phone, type cd phon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Type Ph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Press ENTER to start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vigating in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fields and command buttons are accessibl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tab key to advance to the next fiel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ing ENTER to activate the command button,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field with your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in the list of phone numbers pressing the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scroll you threw your list. Also if their ar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ries to fill your page you may also use the scroll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 up,page down,home and end keys to move thr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your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you first enter your program you have a blank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tell the Phone Book what you want it to do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urser is in the search field waiting for your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n the search field you may type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iteria . The more you type in the narrower your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. Typing in nothing will give you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s in your data base. Pressing the enter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display your search criteri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st of Nam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your curser to the list of names box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wn arrow will turn on your index bar. The index b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to tell Phone Book which item you would lik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al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 on your modem. Select the number you want to di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lick the dial button. When the number is diale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hone and click the OK button in the message 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inue. Be shure to pick up the phone before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K button or you will hang up the phone. If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not dialing se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ra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rase Button can be used to erase any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screen for privacy if you are not exiting yo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 Number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e Add Number Button will supply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other form for adding new phone numbers. Enter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n select the OK button. If you find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form in error select cancel or else you will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ank record that will need to be dele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d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e the record you want to edit and click the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ton. You are now in the edit form. Make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and select the OK button. If you enter 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ror you can return by selecting the Cance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out chang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let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oosing a record and pressing the Delete Butt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ase the record from the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xit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 I sa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Menu is used to configure the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this button will produce a form for you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an option or cancel and return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ing Col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Color will produce a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ing the colors of certain item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 box. Making the changes and clicking ok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olors until another chan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electing 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ng Modem will allow you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to the requirements of your modem. Whe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 all items must be displayed before you return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 you program correctly. If you enter he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ant to select the Exit Button if you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make any changes. Use the drop down display box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requirements for that property. See you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ers manual for prope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ggested setup for a 14400 b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aud Rate    =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arity      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rt Name    =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ta Bits   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op Bits   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aling Type = T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find you need help with this product you may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usto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 W. Madison Ave., West Hazle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ennsylvania, 182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717)-454-5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e-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berk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