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M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COMMO} MA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 Everything macro for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on G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9 September 19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.DOC file and the CMCREAD.ME file should give you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to run the CMC.MAC file included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.CMC for installation instructions.  I will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somewhat familiar with {COMMO} and hav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 defined hotkey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ized BBS variables for GO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 easi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 functional (4DO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MASTER CONTROL HELP FUNCTION - HOW IT WORKS�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STER CONTROL help function just a simple online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ssing the CMC.DOC file with LIST.COM.  It is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that it will pop up in a particular screen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.COM's FIND function.  The number you see on line 8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isplay preceded by the [ symbol is the search key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    course once you are inside list you can use the FI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arch for any key words or any of the other search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Pressing F followed by [ and the topic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ENTER will take you directly to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This screen                2 -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- The Session Planner        4 -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Download                   6 - File Download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- Configuring MAS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 xml:space="preserve">The Menu system��������������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pull down" menu system is activated by pressing F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italized and highlighted letters of the current men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t key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press "X" or ESC to exit from a menu scree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you will see if you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ssion planner    Upload    Download    List    Help(cmc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ous selections for this menu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 xml:space="preserve">The Session Planner�����������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S will bring up the menu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ession planner    Upload    Download    List    Help(cmc)            �  [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lan a new sess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ailru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eplies onl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ile download from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imodem transf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uto mark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ser mark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old unti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tart sess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ssion planner is the heart of CMC.  This i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is organized and setup.  The various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N A NEW SESSION will clear all flags that may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a previous session and clears any mar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aling directory.  All sessions should start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.  Note the message that appears on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STER CONTROL SET F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you select various tasks from the list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L RUN sets the %mail variable a Net Mail downloa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.REP packets are present they will b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.   When this option is selected "MAIL RU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PLIES ONLY sets the %repsonly variable to Y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read and replied to your mail with your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der, this will set up a session to upload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 BBSs.  When this option is selected "REPLIES 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displayed unless Mail Run has been selected.  A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 will do both uploads and downloads so the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is redundant if Mailrun is selected.  Only BB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a .REP file present will be marked when auto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</w:t>
      </w:r>
      <w:r>
        <w:rPr/>
        <w:t xml:space="preserve">FILE DOWNLOAD FROM A LIST �������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DOWNLOAD FROM A LIST sets the %filedown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BBSs that have a .GET file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load/download directory _AND_ are listed in CMCINFO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{:fidolist} will be marked for download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.  A .GET file name is made up of the BBSI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         .GET extension. (For example: FORUM!.GET.)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 is selected "FILE DOWNLOAD FROM A LIST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ed.  If a password is necessary for a fil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t it on the line immediately following 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le should consist of a simple ascii list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 spaces or blank lin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76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O50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C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MODEM TRANSFER sets the BIMOD.FLG for a bi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fer. Only BBSs that have a .PTH file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load/download directory will be marked for a Bi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fer with the automarking function.  A .PTH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made up of the BBSID with the .PTH extensi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selected "BIMODEM TRANSFER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 MARKING will use the appropriate BBS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MCINFO.MAC to automatically mark the BBS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omplish the session objective.  In the case of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it will use the Mail list to check for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.REP files for the BBSs on the list. ***NOTE: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 or manual USER MARKING _MUST_ be done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BSs will be marked.  Do this before you select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or STAR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 MARKING allows you to mark only those BBS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sh to call. Say you had CYBER.GET, FORUM!.G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S.GET in your upload/download directory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nted to call FORUM! now. First select PLA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SSION to clear all flags, select FILE DOWNLOA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, then select USER MARKING, this will place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ialing directory where you may mark the boa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 by pressing the spacebar. Then press START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begin. ***NOTE:  This AUTO MARKING or manu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KING _MUST_ be done before any BBSs will be marked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efore you select HOLD UNTIL or STAR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LD UNTIL will prompt you for the time to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ayed session.  Simply input the time that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t to start, and walk away.  Use the format HH:M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xample: 01:30 for 1:30 AM or 16:45 for 4:45 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NOTE* Time must be input in a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SESSION will begin your session so you may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attentions to other things.  When you com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all the work will b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rder that you select the options is importa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er sequence would be to first select PLAN A NEW S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the tasks you want it to perform, then either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KING or USER MARKING, then either HOLD UNTIL or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 xml:space="preserve">UPLOAD ����������������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ssion planner    Upload    Download    List    Help(cmc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Zmodem batc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Ymodem batc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4                  �ymodem Cr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xMode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Pum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ealin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Bimenu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zmodem pOint &amp; sho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point &amp; shoot file Tag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the capitalized letter of each protocol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protocol. You will then be prompted f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MODEM POINT &amp; SHOOT. This option must be preced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INT AND SHOOT FILE Tagger option using COMMOPN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use this option by creating in your upload directo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called FILE.LST with the paths and names of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uploading prior to initiating the transfer. Al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use this option with MPt or PUMA, but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ly edit the CMC.MAC and add the appropriate lin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LST file is not present this protocol will exit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 xml:space="preserve">DOWNLOAD ���������������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ssion planner    Upload    Download    List    Help(cmc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Ymodem bat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5                             �ymodem-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ymodem Cr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xMod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Sealin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Bimen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the capitalized letter of the function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ppropriate protocol. Some will then prompt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 prior to initiating the transfer. Any protoco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an AUTOSTART string defined in COMMO.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tart and is not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 xml:space="preserve">LIST �����������������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ssion planner    Upload    Download    List    Help(cmc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Upload/download di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Commo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commo Doc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commo Lo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.COM will allow you to list the conten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load/Download directory, the {COMMO} directory, COMMO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it resides in your {COMMO} directory), and the {COMMO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file if you have that option set in COMMO.SET. 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set up LIST.COM to launch your favorite edito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very convenient to be able to call up QEdit from L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pload/download directory.  For example I can do .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 xml:space="preserve">HELP �����������������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ssion planner    Upload    Download    List    Help(cmc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How it work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the Menu syst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Session plann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Protocols (u/l &amp; d/l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how it works for information on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 </w:t>
      </w:r>
      <w:r>
        <w:rPr/>
        <w:t xml:space="preserve">FUNCTION KEY ASSIGNMENTS ���������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 ASSIGNMENTS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sc               Menu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1 COMMO Help    sf1 Auto mail      af1 Online Quote  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2 CMC Menu      sf2 Auto replies   af2               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3 Log Off       sf3 Auto files     af3               c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4 u/l rep       sf4                af4               c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5 renqwk        sf5                af5               cf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6 WC m d/l      sf6                af6               cf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7 quiet         sf7                af7               cf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8 loud          sf8                af8               cf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9 Time Mark     sf9 List COMMO dir af9               c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0 List uldl dir sf0 List ULDL dir  af0               c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cros for Shifted Function Key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my favorite section of CMC, these ar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ble keys. You may input the keystroke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ly input into the CMC Main Menu in the US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of CMCINFO.MAC eliminate most of the work in pl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found that I really did not want to press F2 S P M A 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I wanted to start a mail run.  So I added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 just press Shift F1 and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f1}  Auto mail, automatically plan a session, automark and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sf2}  Auto replies, no hassle, it marks for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ing of all repl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sf3}  Auto files. Auto mark all boards that have .GE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/DL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f4-sf8} Use your imagination!  Must I do ALL the work?! {g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f9}  List {COMMO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f0}  List Upload/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s for Alternat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af1}  Calls the Online Quoting routine.  This lets you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vorite text editor while messaging on line.  I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with Q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cros for Un shifted Function Key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f1}  This is the Help key for the Internal Help within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f2}  Calls up {COMMO} MAster Control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f3}  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nf4}  Upload a .REP file.  Useful for manual .REP uplo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nly requirement is that the %bbsid variable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name of the BB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nf5}  Renames .QWK file.  Assumes that the %bbsid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for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f6}  Call Wildcat Mail download.  Useful for manual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nf7}  Quiet modem.  This sends a string to the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lence the dialing tones.  (Useful late at nigh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pouse is aslee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f8}  Loud modem.  Sets modem back to norm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f9}  Puts a time mark in the current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f0}  Calls LIST.COM in the upload/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 </w:t>
      </w:r>
      <w:r>
        <w:rPr/>
        <w:t xml:space="preserve">Online Quoting Macro  ������������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 from the M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Fred's super duper online quoting macro. 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us offline reader types that feel lost if we can't u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vorite text editor.  Just choose reply on the BBS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cro by pressing Alt-F1, when the scroll back screen p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mark the text you want to quote and press enter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editor to add quote initials or whatever, add your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it.  Your reply will be "asciied"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 xml:space="preserve">INSTALLATION AND CONFIGURATION OF {COMMO} MASTER CONTROL 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only three files that need to be configur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MC.MAC.  They are:  CMC.BAT;  CMC.FON; and CMCINFO.MA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files are described in detail below.  Take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this right.  The proper functioning of CMC.MAC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  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MC.BAT file can be located anywhere in your path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MC files must be in the COMM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com\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mmo=c:\com\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SZLOG=c:\com\commo\commo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 /mcmc.mac /dcmc.fon /: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SZLO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mm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by line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Change to the drive that COMMO is on.  Chan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hange to the COMMO directory.  Change as necessa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Set system variable to commo directory. Chan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Set log file for DSZ to the COMMO.LOG file.  Chan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This line calls COMMO, sets CMC.MAC as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, CMC.FON as the active .FON file, and starts the C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ation macro.  You may omit /dcmc.fon if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your COMMO.FON file to CMC specifications. 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&amp; 7. Sets to null the two system variables DSZ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Closes the DesqView window on exit from {COMMO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C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Last On  Phone #     Password\BBSid        Macro   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BEARD (Henry Moore)   09/21/91 {294 9657} {password\b-beard}  {passparse}  {}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1 (Philip Yanov)   09/22/91 {242 3766} {password\cyber}    {passparse}  {}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2 (Philip Yanov)   09/21/91 {242 3994} {password\cyber}    {passparse}  {}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1 (Richard Fuller) 09/14/91 {299 3668} {password\doors}    {passparse}  {}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2 (Richard Fuller) 09/21/91 {299 3594} {password\doors}    {passparse}  {}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! (Doug Glenn)     09/21/91 {862 4616} {password\forum!}   {passparse}  {}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SO-BBS (HDavid Rice)  09/21/91 {242 2792} {password\gcso-bbs} {passparse}  {}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BBS1 (Matt Cooley)   09/21/91 {895 3536} {password\ultbbs}   {passparse}  {}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BBS2 (Matt Cooley)   09/21/91 {895 5836} {password\ultbbs}   {passparse}  {}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STRIP CONNECTION 09/21/91 {967 8127} {password\golden}   {passparse}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he BBSID name, (the name on the .QWK and .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ets,) is also the name in the "BBS Name" colum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more than one entry the numbers 1, 2, or 3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ed with no space to the BBSID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use the password field to store both the passwor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ID name.  (A technique that I got from Shad Muegge.)  The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d as a separator and cannot be used in you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your password first, the "\" separator and then the BB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nked macro for all entries is "passparse"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MCINFO.M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in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1.  BBS INFORMATION contains all the variab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BBSs called.  Each BBS called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ro named for the BBSID. You must select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s for the various variables for each BBS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re that _all_ the variables are set to a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less otherwise noted.  When selecting "golo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s take care to select variables that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rt as possible to accomplish the purpose.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s have a greater chance of getting h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2.  BBS LISTS contains the lists of BBSs to mar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ous supported activities.  (.QWK Mail, File dow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from an ascii list, and Bimod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3.  USER INFORMATION contains the users name,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necessary for the proper functioning of CMC.M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user defined menu key sequenc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have included information in the CMCINFO.MA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id in configuring it to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d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