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489079543"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745920921"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202454279"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293462199"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399849831"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370333616"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533179964"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422868251"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380949994"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2132050183"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770331868"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603327439"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700051976"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100738930"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