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87390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6698612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5309456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4479643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3512897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4979391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5140331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04645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916510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2327359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6978971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1789040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2122788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7236118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