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ENDA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CALENDAR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ao C. de Magalh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NOT PROVIDED. Use these functions at your own risk: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e same. If you make any significant improvement, I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 to hear about it: jcm@individual.EUnet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ticular code is public domain. Keep it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.H is a collection of ISO/ANSI C fun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computations allowing a user-defined calendar ori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with TC 2 and 3 under MS-DOS 6.0. It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_CALENDA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nstant defined 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y caller or defaults to JDN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ALENDAR_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nstant setting day zero for calendar com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predefined origins (relative to JDN = 0) such as the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N, GREG, MJDN and J2000DN or be set by the user (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on of the calendar.h function set) whithin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without affecting subsequen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tod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o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ow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ALENDAR_ORIGIN J2000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alendar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ALENDAR_ORIGIN 25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alendar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truct cal_date { int year, month, day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ucture allowing some functions to pass results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o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digr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dede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cro: leapyear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Y is a gregorian leap year,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leapyear(i)) puts("Leap yea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t vdate(int year, int month, int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if the input is not a valid gregorian date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leapyear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, b,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1900; b= 2; c= 2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 vdate(a, b, 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"Not a valid gregorian date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t vjdate(int year, int month, int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if the input is not a valid julian date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Gregorian and Julian dates differ only on leap years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lian calendar every year evenly divided by 4 is a leap year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gorian calendar this rule holds but for centennial yea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eap years if and only if evenly divisible by 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, b,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1900; b= 2; c= 2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 vjdate(a, b, 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"Not a valid julian date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long datetodn(int year, int month, int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day number for a gregorian date accord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the Fliegel and van Flandern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ALENDAR_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if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digr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dede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datetodn(1994, 3, 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truct cal_date dntodate(long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gregorian date given a day number, accord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the Fliegel ad van Flandern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ALENDAR_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digr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dede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X = 254154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cal_date 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ntodate(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Date: %d/%d/%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year, D.month, D.d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long datediff(int Y1, int M1, int D1, int Y2, int M2, int D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days elapsed between two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tod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y, m, d, yy, mm, d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From %d/%d%d to %d/%d%d there are %ld days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 m, d, yy, mm, 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iff(y, m, d, yy, mm, d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truct cal_date newdate(int Y, int M, int D, long Di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date given a starting date and an offset i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o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tod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 = 7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cal_date 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newdate(1994, 3, 25,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d days after 1994/3/25 it's %d/%d/%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D.year, D.month, D.d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int dntowd(long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weekday of a given day number (0= Mond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ALENDAR_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March 23 1894 was a %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name( 1, dntowd( datetodn(1894, 3, 23))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long ISOdate(int Y, int M, in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valid ISO (sortable) date format as a long,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ISOdate(1993, 4, 2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int easter(int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s' algorithm for Easter Sunday. Domain 1583 to 21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digr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dede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easter(2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The easter of 2000 is %d/%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/ 100,  /* month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% 100); /* month day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int oeaster(int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din's algorithm for Easter Sunday. Domain from 1583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alled (if selected)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digr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dede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oeaster(2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The easter of 2000 is %d/%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/ 100,  /* month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% 100); /* month day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int mardigras(int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rpodedeus(int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mos" returning the date for Mardi-Gras and for a e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olic holy day (as computed for Portugal) based upon a fixe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aster Sunday. Can be easily removed, as these have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in days from Easter (-47 for Mardi Gras, +60 for Corpo de D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rtugal) and can be calculated via newdat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() or oeas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tod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o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truct cal_date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s similar to easter() and oeaster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char * mname(int local, int n, char *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 wdname(int local, int n, char *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month's name and the week day name in fu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languages, selected by "local". String s will als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. Default (0): Cantonese (Thanks to Pedro Orlando Rodrig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onth = 3 /* March */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[1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%s 23 1994 we will speak about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name(1, dntowd( datetodn(1994, 3, 23)), 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ame(1, month, S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Le %s 23 %s 1994 on parle de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name(4, dntowd( datetodn(1994, 3, 23)), 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ame(4, month, S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El %s 23 de %s de 1994 se hable de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name(2, dntowd( datetodn(1994, 3, 23)), 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ame(2, month, S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A 23 de %s 1994, %s, fala-se de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ame(3, month, 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name(3, dntowd( datetodn(1994, 3, 23)), S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correc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pyea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used in other software with success. Note: year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.C., followed by year 1, A.D. 1. Leap years B.C. are years 0 (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C.), 4 (5 B.C.) and so on. The definition of (centennial) leap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of the major modifications in the Gregorian calendar r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ate() and vj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ere tested against both valid and invalid dat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range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todn() and dnto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pite of their claim, the Fliegel and van Fla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are *not* valid outside the Gregorian calendar (se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in this section). This calendar was instituded in 1583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mplemented all over the world at once: for instance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pted the Gregorian Calendar only after 19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re tested first against Mr. Burki's versions in C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93) 11-2:30-30, yielding the same day number (using CALENDAR_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N) within their known range, i.e., from -4713 on (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: year +5000.) From year -4780 (included) back, these and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ki's versions disagree on one day plus or minus. -4780 happ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leap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these were "round tripped" from day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back from day 0 (or -30,000 if the origin was other tham J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ay 5,000,000 successfully, and from date to day number a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years -4713 to year +5000 succesfully, with several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s, including a user-defin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s consider all years as Gregorian leap year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consider, for instance, 1400 as a leap year. A chan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CALENDAR_ORIGIN doesn't affect leap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iff() and new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ccording to the expected, returning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day numbers of the two dates, and a new dat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and an offset in days. If the offset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the possibility of a numerical "roll o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ow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s expected. Especially tested for continu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days along a range of dates, using day numbers origina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todn(). This continuity was preserved in the historica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Julian to Gregorian calendar. The first day of the week w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nday according to an ISO reccomendation (ISO 8601-1988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as zero in order to be used as an array subscrip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can be easily changed by adding an offset befor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o 7 operation, but will interfere with the week da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name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s expected. The returned date includes year 0 (1 B.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, doesn't correct negative years into (Year -1) B.C. 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date formats can be YYYYMMDD (the curren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) YYMMDD or YY-MM-DD or YYYY-MM-DD (ISO 8601-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() and oeas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re compared to each other along the doma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(), which is 1583 to 2199, yielding equal results. Gaus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 _may_ be faster than Oudin's (11 lines with few calcu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digras() and corpodede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ly tested, can be removed. By definition, Mardi 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47 days before Easter Sunday and Corpo de Deus occu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rsday 60 days after Easter, or Sunday 63 days after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country (Ephmrides Astronomiques 1994, Annuai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des Longitudes, Paris, Masson, 1993, page 18). Theref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alculated via newdate() from Easter Sun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digras() yields consistently a Thursday; corpodede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s consistently a Tuesday, both in the range tested (1900-21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ame() and w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yield correctly month names and week day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onese (0, default), English, Spanish, Portuguese, French,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alian. A destination string of at least 15 charact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, though these functions also return a pointer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easily augmented for more langua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test for the domain of the Locus variable is correct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possible to include Russian and Urdu for lack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onese was chosen among the several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/dialects for its lingua franca character and is a courte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Macao-born col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critical marks such as tildes and umlauts we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cute accent characters were retained, as the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ode in most MS-DOS code pages, which doesn't hap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earing tildes and umlauts. Beware ISO-8859-1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unable, so far, to decide if dates should be pass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Year, Month, D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cal_date 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SO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have advantages and inconveniences. I re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ISOformat though Easter functions use an int output such as M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d Year, Month, Day for function date input and struct cal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tput when the output is a full date. This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 data structure salad, which I hope makes a bit of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ach function is consider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ice that all these functions ar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regorian Calenda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Julian date to day number integer-only algorithm by Fl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(Explanatory Supplement to the Astronomical Almanac,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2) but would apparently only add to the confusion, he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consid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not provided. These functions were written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. Please keep them in the public domain. Use them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k: I'm doing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by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ao C. de Magalh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amento de Bioestatistica e Informatica FCM/U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o dos Martires da Patria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98 LISBOA C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@individual.EUnet.pt (as of 1997-01-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end of file calendar.doc 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