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6261623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4927174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393714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18812127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