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22393499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17219985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1957544860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