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528410312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65269606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2005192542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