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172612776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407090729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