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6071317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88410969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0941546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4368835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