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URANCE MODULE: LEHI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the Insurance Module. This modu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HCFA 1500 Insurance Form from your Encou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The HCFA 1500 is then printed and forwarded to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or financial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does NOT deal with electronic claims billing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ctronic claims module for Medicaid billing for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We anticipate other electronic claims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OINT: If you do a fair amount (which most practices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CFA 1500 billing, we suggest you purchase a dedica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HCFA forms. This will avoid the aggrava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ad the printer each time you want to print insuranc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hard wired to print to LPT 1, the same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rinting other reports and forms. We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an A-B switch (very inexpensive) to allow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your main printer and insurance form print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llow user configuration of multiple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OINT: You have the option of saving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o diskfile rather than going directly to prin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do this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void tieup of LPT 1 printer port which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office functions. You can batch print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from the diskfile at any convenient time, e.g. noo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file provides a copy of your insurance claim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es can then be backed-up to floppy disks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s tell us that back insurance billing for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t least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OINT: Before you prepare an insurance form for a patien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e must have a Master Form record. If not, you will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odule and create a Master record for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surance Module you can create an insurance for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ways: 1) You can retrieve an existing Encounter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create the HCFA Form. 2) If there is n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you can directly create a combined "Encounter/Insu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 the Insur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you will have an existing Encounter Form det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hich you want to bill to insurance. This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ituation for office visit services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counter Form is created for an office visit in whi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ent is seen for an ear infection. The patient mak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ayment at the time of visit which is recor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. The balance showing on the Encounter For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billed to the insurance carrier, Healthco, Inc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Form was completed in the Mai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you have created several Encounter For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lthco, Inc. as described above. Furth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to Healthco, Inc. (i.e, submission of HCFA For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mpany) is only done once a month. At that time you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nsurance Module, retrieve the relevant En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, and use them to create HCFA Insurance Forms.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atch print the forms and mail them to Healthco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the situation where there is no preexisting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? This would be more common for hospital billing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tor hands you an internal form which he uses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hospital services. On this form he indicat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pital consultations which he wants you to bill to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. One consultation is for an established patie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or a new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will need to do is b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Record in the Main Module for these two patient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Master File in the Main Module and find a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for the established patient. You will need to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pital to get their face sheet with the demographi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patient. Once you have this you can create a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for the new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you can go directly to the Insurance Modu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menu option, Insurance Billing. Here you will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create a combined Encounter/Insurance Form.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result is the same, you do not first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counter Form, retrieve that form, and then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Form. Time is saved by combining the two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consider the two menu options in the opening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ur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ENCOUNTER FORM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identical to the Encounter Form option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You can select an existing Encounter Form to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or you may create a new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have little use for this option. 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, your Encounter Forms will typically be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odule, and then retrieved in the Insurance Modu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a HCFA Insurance Form. However, the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reaso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NSURANCE BILLING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will create your HCFA 1500 Insurance Form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the 12-90 revision of the HCFA 1500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d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you will get a submen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ub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Provider Number: This is where you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 number for a particular insurance carri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 number will be displayed in field 33 of the HCF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Be sure to read the help screen with this o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ure to note the use of the F9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POINT: The provider number you select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you change it or until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Module.  For this reason it is easier to d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forms of one claim type as a group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your Blue Cross provider number, and then d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lue Cross claims.  Then select you Aetna prov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do those claim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eld 31 HCFA Form: Field 31 is the signature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FA Form. Some carriers require a written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. Other carriers allow you to type you na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. If so, type it in here. You can also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Field 31 which you need to do regardless whe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written nam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is field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r until you exit the Insurance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cess Insurance Form: This is the meat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actually create the HCFA 1500 Form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bsequently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tch Print Insurance Forms: As discussed above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that you save Insurance Forms to diskfil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them. You can then batch print them as a group.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are switched to your "insurance form printe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set at the top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 Back Insurance Forms: When you save an Insuranc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file it is saved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EDBASE\INSFORM. When you batch print Insurance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preceding option, all Insurance Form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FORM subdirectory will be printed. For this reas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remove any previously printed form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so that only the current batch of form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. However, you will want to save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move the Insurance Forms in INS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EDBASE\OLDINS, the subdirectory used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ired, the forms in the INSFORM sub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and saved in groups according to month, quar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or whatever. This should be done at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 compression utility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: It is a good idea to move the Insurance For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INS as soon as you are done printing. This will 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FORM subdirectory empty ready for the next bat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discuss the actual preparation of the HCFA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the third option in the abov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Process Insurance Form" you will get a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all patients in the database.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and press the Enter_key. One of two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re are no Encounter Forms for this patient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a form to create a combined Encounter-Insur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re are preexisting Encounter Forms, you will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crolling table listing those forms.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counter Form from which to create an Insurance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may press the Ins_key to create an Insuranc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of the listed Encounter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mpleted an Insurance Form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bove described scrolling table of Encounter Form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. (If there were no preexisting forms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able listing one form--the one you just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e the right hand column of this table headed InsFr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urance Form has been completed from that Encou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show a "yes"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so note that the F5_key will prin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Form. When you do this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saving to diskfile for subsequent batch pri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inting directly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you will be filling out to complete the HCFA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the same whether you are starting from scratch (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alling the combined Encounter-Insurance Form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are proceeding from a preexisting Encounter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the amount of data you will enter.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eexisting Encounter Form you obviously will have les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!!!! This form is not anywhere near as complex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first glance. Much of the writing on the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in nature. Furthermore, detailed help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the F1_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look at the fields you will be fill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discussion we will specify "EF"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existing Encounter form, and "No EF" to indicat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xisting Encounter Form. We will specify "Both"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relevant to both sit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A window will pop-up requiring a Report Dat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Date, you will recall, is the dat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on the Insurance Form will be credited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b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The window does not appear because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e Report Date on the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lai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Select the Claim Type by pressing Alt_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No entry required; already done in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Select the Doctor/Provider by pressing Alt_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No entry required; already done in Encoun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CF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This is the HCFA Claim type that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1 of the HCFA Form. Press the F9_key to pop-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from which to select a HCF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You the R or L arrow_key to select hospit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as place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No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Use R or L arrow_key to select relation to in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i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Note that after completing Field 6 (Relat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comes to rest next to the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ing the various function keys. Thes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ll up secondary forms to complete additiona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CFA Insurance Form. The fields each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ll are specifi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the form maximum flexibility. The field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by function keys generally are requir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carriers. Those fields called by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ften not required; in fact, many times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are finished with these function key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_key to move onto 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cept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Use the R or L arrow_key to select Y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gnature 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Use the R or L arrow_keys to select Y/N. Yes pr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gnature on file" in the field. No leaves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 Note there are two fields to complet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elds 12 and 13 on the HCF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agno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Alt_D calls a familiar scrolling ta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is and diagnosis code. You may indicate from 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iagn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No ent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eld 24 - Medic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in part of the form detailing the med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ovided. The following item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rom Date: The "from" date of service. Most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ovided on a single day, which would b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field.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o Date: If the service was provided over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ay, enter the "to" date of service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use this field to indicate several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ts (with the same CPT code) for a hospit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l (Place of Service Code):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of service code, e.g. 11 for office, 21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atient hospital, 23 for emergency room, etc.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various insurance carriers regard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you should use.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y (Type of Service Code): Some carriers may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specifying type of service. Mos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is it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PTcode/Mod/Charge: Use Alt_C to pop-up a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PT Codes, Modifiers, and Charges. All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re entered from the pop-up table (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there will be no modifier). These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xCode (Diagnosis Code): Type in the diagnosis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particular medical servic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quired to enter one of the diagnosis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in the above diagnosis code field; a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results in a beep and no forward mov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.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n (Units): Enter the number of unit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cal service. This will usually be 1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ultiple hospital visits (with the same CPT cod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ppropri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 (EPSDT): If the service was performed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PSDT screening, enter an 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 (Emergency): Enter Y in this field if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performed as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 (Coordination of Benefits): Usually no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May be defin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: If you are billing with a group provid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eld 33, enter the provider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provider who actually perform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: Following is a relatively undocumented fe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group practice when you are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ance Provider Number file in th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, you should enter the group provider numbe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individual provider numbers for ea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ing Field 24K in the HCFA Form, use Alt_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op-up the table of provider numbers.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number and press the Enter_key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avoids the cumbersome job of typing a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POINT: All the items in Field 24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Most, if not all, insurance carrier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From Date; Place of Service; CPT Code,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one exists), Charge; and Diagnosis Cod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specific requirements for each carrier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trend toward standardization of these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y too soon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: If there is a preexisting Encounter Form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service (from) and all CPT Codes, modifi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are already showing. You will need to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required items in each line that has a med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agnosis code you are required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es displayed above in Field 21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iagnoses, you will have to select one diagno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associate with the CPT Code on a particular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difficult because only the CPT Code numbe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escription is showing. To examine a table of C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nd their descriptions, press Alt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: All required items in field 24 nee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: The F10_key is a jump key that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Field 24. This will take you to the Amt Pd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CFA Insurance Form contains less than 6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cal services, use the F10_key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. This will avoid having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_key numerous times to get through empty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mt 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: Enter the amount paid, if any. This entr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Insurance Form. It is NOT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WHAT ABOUT EPSDT CLAIMS?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tates allow you to bill EPSDT claims on the HCFA 1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Form. Recall that there is an EPSDT indicator i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H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universal however. In Florida and California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PSDT Claim Forms. We cannot cover every con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rida users we do provide an electronic billing modu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both Medicaid and EPS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our discussion of the Insur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ANCE MODULE: LEHI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turn to the Finance Module. This module per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business close out as well as certain other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OTHER INCOM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opening menu in the Finance Module, a window pops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ing the entry of "other income". Other Income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 not associated with a particular patien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this will involve a group payment related 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tients. Examples might include HMO cap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return of risk pool payments, or insurance re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additional types of Other Income. Perhap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ease office space to a provider from a different practi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ter the sublease payments under Other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Other Income you must have an "Other Incom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. This is a bogus Master Record containing an ID No.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ype by the name of OREV. The program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ster Record already completed. Note that it is ID No.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the only Master Record with the account name OREV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accidentally delete the Other Income Master Recor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recreate it. Do a new Master Record with ID No. 1;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INCOME"; first name "OTHER"; sex either "M or F"; birth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y date"; and account type "OREV". The only reason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x and birthdate is because they are required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lect to enter Other Income, you will get a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th an associated data entry form. This data entry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a mini-Encounter Form with a unique Encounter N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pretty much self-explanatory. We should men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 detail fields. The former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ome item that will appear in the scrolling ta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etail field is a memo field which allows for a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MAIN MENU FUNCTION KEY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hand corner of the opening menu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 Help Screen: This help screen provides an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out procedure to be done each day at the clo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. This is pretty much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oint may need clarification: the naming of the Dail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(s) saved to diskfile. When you run the routin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Log Report, assume you select the report, Re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im Type. You would first display the report to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4_key and then print it with Ctrl_L. You woul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to diskfile with the F5_key. Save the report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ame: MM_DD_YY.LG5. By the same tok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to save a diskfile report by Claim Type and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, you would use the F7_key. The report would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name MM_DD_YY.LG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POINT: Note that the diskfile report names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, not the hyphen. This is very import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will not be saved properly unless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2 Reports: This function key selects a submenu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various reports which are designed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 analysis of your practice. You must be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access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w turn to the other options on the opening menu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EXTRACT RECORDS FOR TODA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tep in the daily close out,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for the day are copied to a temporary file. It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file that you will create the Daily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in the help screen, patient records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this temporary file. If it turns out that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a patient record such as an incorrect payment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go back to the Main Module and correct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ncounter Form. You will then return here and ex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OINT: You will recall that the Encounters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re defined by the Report Date. For office visit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the same as the Date of Service. For hospi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room services, the Report Date will be the date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\Insurance Form is filled out which is usually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e of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AILY LOG REPOR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xtracted records, you will now create the Daily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which is the summary of you business for the day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different report options which are specified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 You may select anywhere between one and all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int a hard copy of each report selected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ing a copy to diskfile. The naming convention for disk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ussed above under F1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ACCOUNTS RECEIVABLE CONTRO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lect this option you should type in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01 - 12), and press the Enter_key to display the month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Then press the Ins_key to get the data entry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update of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ress the F2_key to update the Month-to-Dat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figures. This is a parallel procedure to the daily A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nstructions are provided on the various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as usual, help scree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int the Accounts Receivable Report to both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DAILY CASH CONTRO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epare the daily Cash Control Report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lect this option type in the month number (01 - 12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_key to display data for the month.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_key to enter data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instructions on the screen and follow you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ash Control Report to both printer and 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the daily close o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INSTRUCTIONS FOR NSF CHECK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informational only. It offers on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non-sufficient fund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are instructed to enter a "negative ROA". How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? Type in the value in the ROA field; instead of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_key, press the Grey Minus_key. This will ente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ountant may offer an alternative method of handling N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ENTER FIRST OF MONTH A/R VALU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OINT: On the first day of each month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-of-month A/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this BEFORE you run your first Account Rece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Report for th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when doing the FIRST DAY OF THE MONTH on the DAILY A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the Previous Day A/R is the same as the First of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our discussion of the Financ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