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       BUSINESS, ACCOUNTING, BOOKKEEPING, TAX,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EXPENSE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(BBK) was rated among the "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Shareware" by PC World magazine (Feb., 199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provides organized and accurate accou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-entry" bookkeeping method recommended by the I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easy to use and especially suited for small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helps you manage your bottom line by giving you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up-to-the-minute reports showing your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profits and losses.  You don't ne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to use BBK.  By spending just a few minute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BK, you can dramatically reduce your account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shoe box full of receipts, you can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comprehensive reports that will save his or 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can handle up to 1000 different expense types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endar and fiscal year accounting.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featuring simple mousable menus, context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n on-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adds folder capability allowing bookkee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usinesses or multiple business elemen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 option within Basic Bookkeeping link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's Sales, Invoicing &amp; Mail List management program (OA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direct transfer of income data from OASIS in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2.1: Very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 system for small busi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NO ACCOUNTING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racks income and expen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ntry bookkeeping as recomm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Produces easy to understa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profit and 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scal or calendar yea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mousable menus, on-line hel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do not charge more than $10 U.S. per 36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 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s that are so large that they would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to believe that they have paid for the program and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lad to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EXE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F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T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2.DBF - Configuration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DAT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B.DOC      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BBK       Text file containing installation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 (REQUIRED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velop an appropriate substitute if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B.BAT     Batch file for installation of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chive files (REQUIRED IF DISTRIBUTING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ING FILES BBK_EXE.EXE and BBK_D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Text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Text file containing distribution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scription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