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 by Robert 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ld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DO EVERYTHING" Trivia Game!  Totally user defin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as you want.  Play it like any DOS type gam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BBS as a DOOR Game.  Players can add NEW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ame.  After the OWNER of the games says "OK," the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LOGICAL sections. 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playing the regular game.  The second sec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DOOR game version and how to set it up for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game on a 3-1/2 inch or 5-1/4 inch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py your disk or disks to a hard drive (if you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special direction for this game so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in one place.  The name of your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you like, but KTRIVIA is recommended. 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copy your disk from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ut your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ype these commands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\K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K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opy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 have more than one disk, repe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game from a BBS or other site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uch a ZIP, then you need to uncompress it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supplier) can give you complete details on un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ING THE REGULA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equipment is needed.  Ktrivia will run on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/MSDOS compatible computer with any kind of a moni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lor monitor, Ktrivia detects the color and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fu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art the game, type:  K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rivia comes with at least one game.  To add addition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quizzes) please read the section called ADDING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ING THE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rivia DOOR game is a "stand alone" program and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ssil drivers.  If your BBS runs a fossil, you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it, or any other modem driver, since Ktrivia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uilt in modem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rivia needs to know about the caller.  It does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.  Some call this a "drop" file.  Sometim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a "door.sys" or various other things.  For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is supported: DORINFO1.DEF file.  Other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 (please furnish a sample of the file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what each line means).  From this file, K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s about the modem speed and setup, who the caller i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o run Ktrivia as a DOOR, the file needs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Ktrivia.  Usually, a batch file is used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trivia as a DOOR.  Here is an example of KTRIVIA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DORINFO1.DEF \K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K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RIVI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oftware will require additional line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ack to the BBS directory and other thing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BBS manual if additional things are nee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inform you software how to call this DOO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obably in your manua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KBBS (KISSWARE WORKS! BBS) here's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.  Go to the \KISSBBS\DOOR directory.  Add a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C 30 C.bat "Cool Trivia G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batch file called C.BAT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\kissbbs\dorinfo1.def \kissbbs\door\k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k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rivi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KBBS only, the "new" is level of caller, "C" i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30" is the maximum time limit, which is over-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ime left, if less, and "C.BAT" is the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the door.cfg file both should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\KISSBBS\DOO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